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LLFILE 6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 killfile  (-nt) (-sample) (-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timer) (-case)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zerod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kill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ir[&lt;path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scans NetTamer message files and 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pecific text strings and writes all subject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without* those text strings back out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file.  Generates/uses cummulative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.khf) for each killfile datafile used in a run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se whenever you wish to clean up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can also possibly be used by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liminate desired postings received from newsgrou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m in the user system.  See the file KILL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details.  (And my thanks to Kymberly Rich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 it up for u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     The text lin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      Groups to be killfil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-.GRP</w:t>
        <w:tab/>
        <w:t xml:space="preserve"> Group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.CHN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      Batch files to run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BBS      Documentation for using KILL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s by Kymberly Rich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0.ZIP</w:t>
        <w:tab/>
        <w:t xml:space="preserve">  Utility to deleted 0 size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ectory (refered to in KILLFILE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now three ways you can set-up KILL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is is how I, as a single-user of Net-Tam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nstead of K.BAT.  Note:  You do need to h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(well, except the .doc) in _each_ of yo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 if you intend to use KILLFILE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You can unzip everthing into a directory by itself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setting up, can use the dir[&lt;path&gt;]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cess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 have one customer who isn't using KILL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at all.  She's using it for her BBS system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 addenum on how to do this as soon as sh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all *she* d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KILLFILE.DAT is the global data fil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you want KILLFILE to look for in fin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o eliminate.  To set up a text line to be a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of your killfile, you need to type ou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s it would appear in the mess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Killfile does a read-line on each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so be sure you've got a [RETURN] after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Also, make sure you have no nul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last line in KILLFILE.DAT - killfile *might*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essages that have n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 &lt;JohnDoe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line by itself will purge any messages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ally killfile any line of text you want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:, Organization:,  etc...)  All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globally for your killfile.dat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kill any message that has a line that has with "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Doe".  (This is good for users whose host names v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d a killfile.dat text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eliminate any message that has "Make Money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anywhere*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5) &lt;NAME&gt;.KLF  You can set up a killfile datafil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group.  It datafile must be the groupname plus a .k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tion.  For example, to setup killtext string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to mail.dlu, you should have them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.k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KILLFILE.GRP is the file that has the group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to scan on.  For example, if the followin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sex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be applied to your wildsex.dl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ave killfile eliminate unwanted subjects in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udr) by placing it in 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download a subject file for a group called star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rek.u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 will make killfile scan it (if it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eep the subject lines that don't hav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(and startrek.klf, if you have one)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hat this program recognizes the * and ?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you can have killfile examine ALL your ud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u's by just having the following two lines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u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KILL-.GRP is the file of groups you want killfil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verytime killfile is ru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usenet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cusenet.dlu will be erased every time kill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as of 6.4, these groups are deleted *before*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it's scanning. As of 6.5, if you use the -killg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, you do not need kill-.grp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KILLFILE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.)  You do not need this file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th the -n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KILL.CHN is used by killfile to generate NT.CH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is finished, it GOES BACK INTO NetTam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irectory in killfile.rbo and executing th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command.  The rain.chn file will make setup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Tamer message viewing screen.  You do not need kill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killfile with the -n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 is a simple batch file to run KILLFILE after a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run.  It should be in your NetTamer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nline run in NetTamer, when you're back in i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, you need only press [F10] [ENTER] K [ENTER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ing into NetTamer.  When he does, I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way for KILLFILE to run automatically after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s what you'll want to use if you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in your main Net-Tamer directory.  SW.B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y share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provided these batch files free of charg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etting up my shareware on your system.  You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, need to modify the directory paths in thes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-Tamer directory path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o previous users: the -emh (erase mail header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taken out.  This guy was proving to be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t was worth when Net-Tamer came out.  I had origi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d it for Rainb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nt option instructs killfile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sample option instructs killfile NOT to show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xtlines found in your messages on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This will only work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hist option instructs killfile NOT to perfo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ing for killfile data files used in the run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se this to improve runtime performance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 less about history. :-)  History track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imer option replaces the countdown timer with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KEY pause in the unregistered versions. 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if KILLFILE locks up when you're runn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.  (Of course, if you're registered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ry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case option instructs killfile to disab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tivity for newsgroup files.  In other words, the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(s) lines and the lines in the newsgroup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verted" to all capital letters before any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.  (Subject line files work this way already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-cas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option displays a summmary of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without running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zerodlu command line option instructs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rase any files in killfile.grp that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(Ie, have a file size of zero before processing o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bytes after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killgrp command line option instructs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rase filenames in kill-.grp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, you do not need to have a kill-.grp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[&lt;path&gt;] command line options instructs killfi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thing on another directory.  You can unzip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thing in one directory (ex c:\nettamer\killfile\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on a separate directory.  (ex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[c:\nettamer\messages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HISTOR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 REGISTERED user, kill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 the history of each line in your killfile data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history files for each of these datafiles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y file is generated, it is read in in later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 cummulative histories. 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you can uses these history files to clean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killfil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killfile does all this for you AUTOMATICALLY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need to change anything in your confi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 format for a history file is &lt;groupname&gt;.kh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for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killfile_datafile_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unt&gt; &lt;date_last_encou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is repeated for each line in your killfi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s in the same order as the entries in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 are.  (I originally attempted to have thes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by date or count, but the processing time wen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hill during a run.  Maybe in a future relea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dified code to run for NetTamer.  (Including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m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5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group specific killfile datafiles (.k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capability to scan subject files. (.u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Designed memory buffering routines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string space.  Should (or at least hope to :-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on slower systems when processing news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sample op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killfile history file logic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cludes the -hi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tim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inor bug fix - group names in killfile.grp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ca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the word REGISTERED to the statu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Will now automatically erase emply dlu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.  This can be overridden with the -zero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OS global character capablility to killfil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ved the kill-.grp processing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 (No need to possible scan the files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a couple of minor bugs I added in 6.3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 few 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Increased input file limit of killfile.grp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killgr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files to zip package for BBS opera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nd use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note about credit card registration via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and the latest version of NetTamer (including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at the time of this release.  I've programmed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put array for the killfile and kill groups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people have a problem with these limits, I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  (I've tested this myself before posting thi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seem to be fine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s of KILLFILE begin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up"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freeware capabilities of KILL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ppled in the shareware version.  Registration is for lif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ill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 of KILLFILE, and my other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webpage now has a link to Kagi to let your regis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by credit card.  (I won't even 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chages, but absorb them myself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KILLFILE (besides by credit card) send $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ds by means of a money order, cashier's check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(if you're willing to accept a 2/3 week del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 of non-NSF) made out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00 E. Pont Des Mouton Road #D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fayette, LA 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LLFIL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.  You will need to save this e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message directory as killfile.reg and c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the file above and below the ---CUT---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TLSERV ($10 USA) and NTBINARY ($10 USA)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 have no control over Internet, and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t's contents that you receive, I can't guarant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work for you in all cases.  However, alway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o contact me if you have any quest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