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33938131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7586059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37390799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19426719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346292931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621612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90431872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62386446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3709600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469772065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043416243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930561514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033779797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53341648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32780758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45893570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77490524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