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�� �� 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�  �� �� �� ��  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 ������� �� �� ��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FF is a simple program that will go through all your fil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files that are marked as "off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ped Speed   � (219) 763-7761 � 1:230/61  � 20:32/202 � 33:30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