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README.DOC before 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installation  1 meg + message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package is released with PKZIP version 2.04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publically available version of PKZIP as of Jan 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hacked versions of PKZIP 1.10 going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sions in the 3.nn and 4.nn series of numbers. 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equently these hacked versions, are *not*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ion method used in 2.04g and in the file INSTALL.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un "INDEX BUILD ALL" from the main /bbs/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s as requi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rrect language path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Run "TELEGARD -?" to familiarize yourself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un "TELEGARD -L" to load the BBS locally -- Hit "ES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s available -- Use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commands to setup the remaind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remember to change the information i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o your OWN personal inform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delete the UPGRADE.EXE file, which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from a previous gamma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Telegard 2.7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is text.  If you are upgr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release of Telegard 3.0, please skip to the section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7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fferences between Telegard 2.7 and Telegard 3.0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ound.  We suggest that you take the upgrade slowly and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 a couple of days to ensure that you get the upgra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utting your new 3.0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ccessfully upgrade from 2.7 to 3.0, you will ne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G_UPG32.ZIP", distributed at the same time that Telegard 3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.  This file contains the upgrade program which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grade from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ckup of your 2.7 BBS system.  This will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wngrad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should be placed in a new directory -- your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 longer be used.  This will mean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will have to point towards new directori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ood for two reasons; firstly, it will ensure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ich is only compatible with Telegard 3.0, and second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nsure that your system securit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, except skip "INDEX ALL BUILD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want or need to reinstall the software at a later d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Copy the "TG_UPG32.ZIP" file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ype "PKUNZIP TG_UPG32.ZIP" at the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view UPGRADE.DOC to familiarize yourself wi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ype "UPGRAD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input your Telegard 2.7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remaining instructions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Switch to your /data/ directory and type "REN CONFRE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Type "UPDAT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select Telegard 2.7 as your upgrad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do the remainder of the updates from G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 (if using a version of TG_UPD later than 3.2,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nec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Type "INDEX BUILD ALL" at the DOS command prompt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of your index files.  Do this -- whether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build before or not,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GAMMA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ONLY IF UPGRADING DIRECTLY FROM GAMMA-1 TO GAMMA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Switch to your /data/ directory and execute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RENC.DAT GROUPS.DAT" (this will copy you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to the new filename; the old one is kep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wards compatibility until utilities which 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mpletely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From your main bbs directory run "INDEX QWK RE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is fixes problems caused by the previou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Run "INDEX BUILD ALL" to update your files to repai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advertently caused by the previous INDEX releas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your indexes are total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ONLY IF UPGRADING DIRECTLY FROM GAMMA-1 OR GAMMA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Copy your CONFIG.TG file to a backup (CONFIG.BA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your /data/NETWORK.DAT file to a backup (NETWORK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Run UPDATE.EXE from the main BBS directory.  Selec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which you are upgrading, and the let the utilit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Review WHATSNEW.300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  If you replaced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w one, you do not need to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if you have other languages defined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