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LLIB.DOC : Description of EVL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EV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: Nov 10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>: J.R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rcal 4.0 through 7.0 (all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unit DE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LLIB is a unit consisting of a single function, eva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n arithmetic function that was entered interactively a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applications are equation solving, drawing function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different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eval(expr: StpTyp; x: real; var error: boolean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Typ is defined in unit DEFLIB as String[255], so the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up to a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 evaluates the expression expr, which can b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a function with one real variable, x.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rrect, the parameter error will be set to FA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 yields the value of the expression. If a syntax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parameter error will be set to TRUE and the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function result is arithmetically undefin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vision by zero occurs or when the logarithm is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a run-tim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yntax rules are close to those for a Pasc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exact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          ::= &lt;term&gt; { &lt;add oper&gt; &lt;ter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     ::= '+' |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per             ::= '+' |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                ::= &lt;factor&gt; { &lt;mult oper&gt; &lt;facto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 oper            ::= '*' |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              ::= &lt;unsigned factor&gt; | &lt;sign&gt; &lt;unsigned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factor      ::= &lt;unsigned number&gt; | &lt;variab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unc ident&gt; '(' &lt;expression&gt; ')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(' &lt;expression&gt;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         ::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 ident           ::= 'sin' | 'cos' | 'tan' | 'cot' | 'arctan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bs' | 'exp' | 'ln' | 'sqrt' | 'sq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number      ::= &lt;fpnumber&gt; | &lt;fpnumber&gt; 'e' &lt;exponen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number             ::= &lt;unsigned integ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unsigned integer&gt; '.' &lt;fraction 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 part        ::= &lt;unsigned 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 part        ::= &lt;unsigned integ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ign&gt; &lt;unsigned 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eger     ::=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               ::= '0' | '1' | '2' | '3' | '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5' | '6' | '7' | '8' | '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notation used here is in the so-called Backus-Nau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=     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... }  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... &gt;   the name of a symbol that is defined in anothe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... '  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per and lower case letters are conside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paces may be used as separators. There is no way to inser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e syntax for an "unsigned number" is less strict than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scal. For instance the number ".3" is accepted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0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the expression does not contain a variable x, function ev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a second parameter of type r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r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+2*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.03E-5 + l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p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p(-sqr(x-.5))/sqrt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.0*arctan(1.0)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