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Validator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(Files Validator)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CGA or better. Does not need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is VERY SIMPLE to use.  No Install procedures are required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of Your files anywhere (I HATE when Programs do that).  You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 to keep FV in, and simply copy FV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1.5 Improvement information, go toward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was created for the purpose of checking All files (includ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idden Files) in All Directories for any change.  A change as small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smallest fragment of a file) will be detected by FV.  Un-wan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aused by a Virus or Corruption.  Normal file changes d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meter Files, or Files a user changes such as Text, Data,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le Proofreader allows you to Compare a file with someone who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out that person sending you the file (to Compare).  Also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with a person that the file you sent or received,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orrupt).  Note: That person must also have a copy of 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Validate All files in a Drive or a Specified Directory, or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sure you heard about all the Computer Viruses that are a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blem is not as widespread as it may seem.  You are more like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upted File on your HD, than get an "Infection".  How many times h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(Corrupted File) and someone blamed it on a Virus.  Of cours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gnore the possibility of an "Infection".  There are many Excell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around.  If a new Virus is developed, which has a mu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Behavior than those on "Record", it may "spread" without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discovered, and that Pattern is added to the "Rec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oftware that is Uploaded to a BBS is Scanned for Viruses by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hat you execute Dos's CHKDSK and/or SCANDISK firs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you are reasonably sure that all your files 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in order for you to have a "Clean" Validation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If you have a Virus Scanner, Run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 use Dos V6 to create a List of All Directories and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 Command.  Any Dos that has the Directory Search functio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this file for FV, as long as the position of certain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each line are the same.  I have included a sample (furthe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produced by Dos V6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MUST create a file with the File Name, "DIR_FILS.LST"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 Command.  I have included, "MAKELIST".BA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You can Run that from any directory.  When it is fini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e Root Directory.  Copy "DIR_FILS.LST" to the Directory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in, unless you keep FV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use "MAKELIST.BAT" (Made for your convenienc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t the Roo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/S/A *.* &gt;DIR_FILS.LST 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&gt;DIR_FILS.LST" redirects Output from the screen to a fil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.  The /A will include System files and other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.  This List is the Base for Creating the Valida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ut "DIR_FILS.LST" with FV (in the same Directory)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(your choice) for both of these files. 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 (without quotes) to the Directory that FV is in. 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V_VALID.REF" (Validation Reference File) will be Created in that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when you select Create....  from FV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(After you made the 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V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 from the Main Menu to Create the "FV_VALID.REF" Valida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may take several minutes, depending on how many file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) and your CPU speed.  Every file in your HD (Hard Drive)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in order to create the "Signature" and Byte Count (File Length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 These "Signatures" and Byte Counts are put into "FV_VALID.REF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ing Error occurs, you will be notified with the Name of the Fil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Files with Errors will not go into the Reference File.  Also,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ove to another Directory, Deleted, or Renamed after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, will not be in the Reference file.  FV will notify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Path during the Creation of the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fter you Create the Validation Reference File,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.  You can Delete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 If you add files after you made the List, those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lidation Reference file, since they are NOT in the Lis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pplies to adding New Directories and Moving files.  Moving file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) changes the Path, which will be different than th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If you Rename a Directory after you make the List, all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ub-Directories (plus files in Sub-Directories)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 the Validation Reference File.  Files in a Renamed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Moved to another Directory after the Reference Fil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issing File or Path Reports to appear during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However, FV does Not Stop.  In the event of a "Missing Path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next Path (Skipping Files of the "Missing Path")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proceeds to Evaluate those Files in the next Path.  FV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 (Name) Pat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that you keep a Copy (backup) of "FV_VALID.REF" o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NG all (Listed) files in your H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V and press Enter.  Press V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 and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1.2, I said, "The File, "FV_VALID.REF" will NEVER "pass" (Repor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) the Validation Test", this is NOT true.  I have been testing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, that I forgot that at one time, it wasn't there the very firs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t.  The first time you make "DIR_FILS.LST", "FV_VALID.REF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yet, so how could it be in the List?  If you later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 file (with "FV_VALID.REF" in the List)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V_VALID.REF", if it is Reported as a Changed File during 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is is NORMAL, since it was being Created (Changing)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d for it's own "Signature" and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FREADER (V1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send a file to someone over the Modem and that person sai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wrong with the file?  I know that a "Packed" file eg. .ZI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est for corruption, but I don't know how good it is.  With FV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 the File that you have sent to someone, and have that person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V program) do the same.  Ask him/her for the two Signatu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te Count to see if they match yours.  If all numbers match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out of 4.3 Billion chance that the file is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 ALL FILES IN A DIRECTORY or VALIDATE A SINGLE FILE (V1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ither option, you MUST enter the Complete Path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lash (You will see a reminder when you select these Options)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o Match the Path Pattern in "FV_VALID.REF".  Now, to Vali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or All Files in a specific Directory (Path), it isn'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All the Files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NOTES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reports to you while it is operating.  The report consists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ot Found (Missing), have Changed (Signature or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ch the Signature or Byte Count in the Reference File),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s, Missing Path (usually caused when you Remove or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etc.  When about 20 lines are displayed on the screen, a Pa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There will be a Prompt, "Press C to Continue or Esc to Ab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: Turn on your Printer and hit the Print Screen Key if you want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, before you press C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does not check for changes in the Time and Date Stamp since it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If you had a utility that allowed you to change the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a File, FV will not detect that change.  Also, if you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(it is NOT part of the File) of a File such as changing a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, FV will not detect that change.  However, FV will st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test on the File, Hidd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gnature" and Byte Count (Length of 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2 bit Signature and Byte Count for each File is created and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V_VALID.REF" for future reference.  That Signature and Byte Coun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 the Signature and Byte Count Created during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 is extremely sensitive.  It can detect a change in one B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mallest fragment of a file.  The odds of a change in your fil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detected is an ASTOUNDING 1 out of 4.3 Billion!  A change i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by as little as 1 byte going un-detected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Sensitivity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ime (you can do this on your HD if you want), copy a lar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3.5" Disk.  Go to the Drive with the Disk and make a List us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"DIR/S/A *.* &gt;DIR_FILS.LST" (without quotes) or use the "MAKELIST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opy FV.EXE to that disk and Create a Reference File.  Select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if you want to confirm that the Text file is the same (Should be)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and Edit that Text file.  Look for a lower case lett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 to i.  There is a one Bit difference between the letter h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other letters have a one Bit difference too, but not all letters). "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104 and "i" is 105.  In Binary Code "h" is 01101000 and "i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001. Save that text file and exit the editor.  If the editor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 File to a .BAK, that file is not in the List, and wo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heck.  Again, run the Validate Process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may notice something with your Floppy drive when rep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Validation on the same Disk.  It is much quicker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reates a Ram Disk image of that disk.  However, any changes to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reading the related file from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 File Compare method to verify (Validate) that a file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requires you to have a Copy of the entire file as a Reference.  FV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8 Bytes (Signature (4 Bytes) and File Length (4 Bytes))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Path for the "File Compare".  With a 1 out of 4.3 Billion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it Signature), I feel very comfortable using FV.  A direct File Comp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but requires you to have a copy of all the files.  I pres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5,500 and 6,000 Files on my HD.  Can you imagin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 using a Direct Compare?  My Reference file for all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Paths) is only 242K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75 MHZ Pentium Computer, it took about 4.5 Minute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Reference File ("FV_VALID.REF").  FV Reads every file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s a Signature and Byte Count for each one (all 5,500 - 6,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.5 Minutes!).  If errors, missing files, etc. would occ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it will take a littl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make a "Plug" for the Assembly Language at this Point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doing this with a "Higher Level" Language.  Nothing beats Assembly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Pentium deserves some cred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HARM done, as far as FV's operation, if you Move, Delete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Rename a Directory, add files, add Directories after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Reference File.  It is important for you to know that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List or changed (Moving files to another Directory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as made, cannot be Validated.  You will have to make a New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ose later addit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ference, here is a small sample of the List which FV us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o Create "FV_VALID.REF".  The position of certain "Key" (I put an *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r below position) characters in each Line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 Partial "DIR_FILS.LST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####-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    SYS        40,566 09-30-93   6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   SYS        38,138 09-30-93   6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OM        54,619 09-30-93   6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SAV &lt;DIR&gt;         03-16-95   6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*   &lt;DIR&gt;         03-16-95   6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DOS       &lt;DIR&gt;         03-16-95   6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*DIR&gt;         03-16-95   6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A20   386         9,349 09-30-93   6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SYS           396 03-16-95   7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RTA  *   &lt;DIR&gt;         03-16-95   7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    &lt;DIR&gt;         09-19-95   8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&lt;DIR&gt;         09-19-95   8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     &lt;DIR&gt;         09-19-95   8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&lt;DIR&gt;         09-19-95   8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        &lt;DIR&gt;         09-19-95   8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YS         &lt;DIR&gt;         09-20-95   6:5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12-95   5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*DIR&gt;         11-12-95   5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Y     BAT           209 01-18-96   7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   EXE       110,703 02-01-88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  EXE        65,475 02-01-88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     BAT            19 02-20-96   8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COM  COM           432 11-16-95   2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3 file(s)     11,390,80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,926 file(s)    270,639,34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75,062,52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Text Editor or Viewer to see what the "FV_VALID.REF"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fter you Create one,  you will notice that the line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st.  However, every Line, with the Name of a File, has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te Count installed past the Filename extension position.  Once in a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Bytes can be the same number as a Carriage Return (Decimal 1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making the line look as though it has ended prematu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End of a Line, FV counts characters at File Lines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ose Bytes (Signature and Byte Count) which could give a "false"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ther types of Lines will not be in Validation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that you keep a copy of your HD's Boot Sector.  Sometim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for "Infection".  There are utility programs, including som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that have a Function to Copy and/or Check that Sector.  I use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py of it and saved it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perates Quietly ("Beepless") during the Validation Proc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rid of the "Beep" except for Real Errors like a File Read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 not f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"Beep" (added a Delay) removed, a Validation of the entir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more QUICKLY.  The "Beeps" (usually used to indicate an Error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 to the User.  It is not an "Error" when files are "Miss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d", since the User may have moved, deleted, or chang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oved, Deleted, or Changed many Files, all those "Beeps" (Delays)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 found that out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expected to pay for this program.  A small donation for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ll be GREATLY APPRECIATED.  Complaints or Compliment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aint regarding FV's operation, please giv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don't feel obligated to make a don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nswer.  Just send your question/s along with a S.A.S.E., or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via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 john.augustine@gmi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