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version  Newsgroups for Dum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een Stone #2 @2910.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een Stone #2 @172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Apr 09 19:59:51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net Newsgroups for Dumm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version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pril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Firstly, are you set up with the latest files, version 1.4 or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les you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4j14.zip, -- The newest ba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15b28.zip, -- The late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pppw.zip, -- Use this if you run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097.zip,   -- The module for exporting to mail or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EXP module distributed with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econd, make sure you are connected to the newsgroup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A.  Altering the FILEnet Net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re is a group 99 in the bottom of the BBSLIST.0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, add it to the file, in the same manner a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 a BBSLIST.99 file, if you need one, and check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@32767, in the BBSLIST.99 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32767   *999-PPP-NEWS #00300   !$   [-1]   "Internet Newsgroups and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.99 file, which you may have to create,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our node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32767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LLOUT.NET; besides your other connects (and after the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767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VERY important that you don't have the semi-colon ( ; 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on this line.  You cannot connect to the newsgrou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is charact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network analysis using the command Network3 .x 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the main BBS directory.  Where x is one less tha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FILEnet as shown in INIT.  Check the feedback from 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OK, you should have one system routing through @32767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, make sure you edited the above files proper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, then make sure that @32767 is not list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LIST.x or CONNECT.x files.  (Node @32767 is a fictional nod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ck the software to download newsgroups and Internet mail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ystem routes through #32767, you will lose all network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that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B.  Altering the PPP Softwar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up your NEWS server, defining it NET.INI, fou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, there should be a subsection called: [NEW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s not commented out by having a semi-colon (;)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NEWSHOST line is uncommented as well.  Put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 server for your ISP on this line.  The numerical addres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better than the alphanumer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en, once you are connected to the newsgroup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 called NEWS.RC.  You will list your newsgroup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e to a line.  For the proper format, see Section II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a list of all current newsgroups, put at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NEWS.RC "newsrc" (no quotes), and it will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you.  It will make a file called NEWSRC with one newsgroup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, for all the 18000 plus newsgroups.  This will *NOT*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now.  If you want a new list, delete or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, and do this ste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want users to be able to request newsgroups, make the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as a bulletin or as a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.RC file put in (as a sample) some low-volume newsgroups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wwiv (pretty much devoted to PPP coversations,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ASE SENSITIVE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+ ---------------- LOWEST ARTICLE #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+ ------------------------------------ ALL NUMERIC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wwiv 0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Names are usally lower case.  Check NEWSRC for exa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rtic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current newsrc file, you can see the highest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server.  If you wish to sample the group, put in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haps 50 below this number.  If you put in 0, it will gr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x articles, where x is the maximum messages defined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MUST be numeric right now, and can be any numeric sub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efine.  To avoid duplication of local Internet newsgrou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real subboard subtypes on FILEnet, the range from 1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9 have been unofficially set aside for newsgroups, but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system you like.  I use the 1000+ series for 'alt'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+ series for 'rec' groups, and 3000+ for 'misc' groups.  I supp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0 in the numbers would be safer, but I can't figure that I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99 of each type of newsgroup (from 1001 - 1999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system of numbering because I don't intend to gate any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Subtype number 0, as well.  The articles will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file in the SPOOL directory.  Useful for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o this for you if you define an alpha-numeric subtyp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d as another way to test a newsgroup before ex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ders to it.  (Testing for volume, cont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ardedit subscribe to the newsgroup, using the subtype you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making _yourself_ host.  (Recommended: say no to listing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s.lst, and say no for autorequests.  Since each member of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nternet can better get newsgroups for themselv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no benefit for gating them around.  Possible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of thumb include gating to local systems on other network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net connected FILEnet nodes, and in cases where a node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censoring newsgroups.)  Make a unique filen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or whatever, edit the N1001.NET file in your Filen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####.NET where #### is the numeric Subtype for the group) and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32767.  Save the file.  You have manually added the fict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node as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onnect to @32767, it will download the current newsrc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t to do so, and will give some posts from the newsgroups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the latest available messages, so you'll have to wait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 more posts.  It will delete the newsrc lin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number to the number of the highest article.  It will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very time you connect. Anytime you want to check for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ce a callout, or if you're lucky, you can set it up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h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ow to Remov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wsgroup subboard as usual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the line in NEWS.RC that has that newsgrou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this part may cause an error, as there is no sub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first defined, and the subtype is not 0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3 for details of the results if you change the subtyp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FILEnet mod for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wsgroups are fairly active on the Internet, and most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crease your costs with a high number of call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board call out every few hours to pick up the late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 packets.  To do this, you'll need to make a mo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For WWIV 4.23 through 4.24a (and perhaps beyond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ne line in NETSUP.C, void attempt_callout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ok) &amp;&amp; (i2!=-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cn[i2].bytes_waiting==0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con[i].call_anywa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1=(l-ncn[i2].lastcontact+60*3)/SECONDS_PER_HOUR;   /*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(unsigned char)l1 &lt; con[i].call_anyway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con[i].options &amp; options_sendback)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!net_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is "call anyway" feature, you need to add the /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.  Make your @32767 entr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2767 &amp;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callout roughly every three hours.  (Note without the m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ce a callout every three days).  You might want to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your other FILEnet Internet connects as well,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network packe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 and I will update this file as the situation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st it as needed.  I can autopost it monthly, and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FAQ maintainer: Eileen Stone, #2 @172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