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Sep 24 00:37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72400 Sep 24 00:37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617F58D4   72400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GSZ Reference Rev Feb 24 1996       Typeset 9-24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