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rder the Registered Version of the Internet Pearls Databas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Recei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Database, the registered version, has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 that cannot be included in the download ver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gistered version boasts over 1.5 megabytes of Internet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tes of interest, their addresses, and methods of acc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eceive the Internet Pearls Collection as described belo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p-up, TSR viewer programs that allow you to keep importa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ression utility that allows you to optional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compressed form, taking up only 50% of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ich are the "Hot Spots" and "Cool Sites" on the net, and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Expanded coverage of the World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 is included, including the DOOM [(tm) of Apoge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 pages and the sites devoted just to the DOOM (tm) game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Ds, MUSHes, MOOs,and other games played on the n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ites, such as Ch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 include: the latest Government sites to go onlin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verage, more commercial sites on the Internet, as well 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Science, Astronomy, Geology, Biology, NASA, and Medicin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greater detail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ability to add or delete whatever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including the pages that come with the program. You ca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atabase, so that it represents YOUR interests an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the Internet Pearls Collection,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Internet Pearls (tm) Collection--(Freely Distributable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ternet Pearls inclu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Collection is free and freely distribu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e collection above and not the Internet Pearls Databa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Internet Pearls Databas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as one collection. This hopefully will save you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ownloading each of these from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 M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