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  Tara Datafile Utilities, v. 2.0, (c) 1987 by David C. Os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elected fields from MailMerge-type recor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C&gt;FIELD 1 2 7 &lt;names.dat &gt;sm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tsort 8 &lt;names.dat | FIELD -s. 3:20 12 8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pick -f* 8 eq X &lt;names.dat | FIELD -f* 2: 1 2 3 &gt;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 DATAFILE (with &lt;) is chosen on the command line.  You ma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name to another drive and/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(with &gt;) COPIES fields 1, 2 and 7 to records in "small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ATS field 3 in 20 DOTS, fields 12 &amp; 8 are formatte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ts field separator to "*", and FORMATS all fields in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utput, selected by the "fieldnumber:width" style, is most us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n-screen.  If the contents of a field are longer than the wid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runcated.  Fields are left justified, but if the data 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, it will be right justified.  Output remains in standard re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NO COLON argument.  Default width is SAME AS LAST or else 15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space appears between formatted fields.  A field number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