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UCPLog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Utility for WildUUCP!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4   by Tim Ben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UUCPLog v2.0?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Log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enu System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Log-X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Mail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enu System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UEM-X................................................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Trim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Maint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Information.............................. 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Archive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/Beta/Registration Site........................ 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ing And Distribution Agreement..................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Information..................................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laimer Information................................ 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WHAT IS UUCPLOG v2.0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Log is a USENET Log Utility for the Internet E-mail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er, WildUUCP!, by Integrated Solutions. It reads 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s and calculates the total number of Messages toss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Group; the total number of Bytes tossed into each News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number of messages exported from each News Group; and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tes per Message tossed into each News Group. UUCPLog ha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e run as a nightly event, or run manually from an on-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Log Utility available for WildUUCP! is as thorough as UUC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Log v2.0 consists of six separate program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utility package (UULog, UULog-X, UUEMail, UUEM-X, UUTrim, and UUMa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UULO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LOG searches your log at start up, and,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onfigured UULOG, will analyze your log for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defined in UUCPLOG.DAT or by menu input). When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is chosen, UULOG will search for the last date in the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hen search back to the date you want to start from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date is not found, UULOG is smart enough to increment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ne and search until it finds the first matching date. UU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art to analyze your log from the starting date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rence of the stopping date (usually the last date) in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thing to remember is "...the first occurrence..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tatement. Once UULOG encounters the stopping da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ease to run, and present you with the output files. UU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he part of your log that you wanted, except the very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log (or the Stopping date you enter if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ULOG will automatically, per your set-up, analyze your log f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of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6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values are set in UUCPLO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UULOG, you have command line parameters that you may wish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ULOG, by default, will let you know what it's doing, displays a clo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s a Status Bar (indicating it's status on processing your logs)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f these parameters, the display is lessened, resulting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LOG       :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LOG -sq   : Semi-Quiet display. UULOG will let you know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ing, but will not have a running clock, or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LOG -q    : Quiet display. UULOG displays only the fac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unning in quiet mode. No screen updat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MENU SYSTE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configure UUCPLog, you have the option to us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run UULOG. The menu consists of 6 (six)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Process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Process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Process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Process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Enter your own process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choose Options 1 through 4, UULOG will process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those options in the configuration (see UUMAINT -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on configuring UUCPLOG). However, if you choose option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ULOG will allow you to enter your own Starting and Stopping 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. Just enter the dates in MM/DD/YYYY format, and UULOG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UULOG-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ULOG-X run exactly like UULOG, except it has a limit of 32,767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Allowing this many News Groups to be processed does s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wn. This version was created for the larger system, that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,300 News Groups. Most systems will not requir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UUEMAI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MAIL runs the same as UULOG, except the output is a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UEMAIL outputs the total number of E-Mail messages To/From your system 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number of E-Mail messages to each user on your system, and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-Mail messages exported for each user. Everything els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UEMAIL will automatically, per your set-up, analyze your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ngths of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6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values are set in UUCPLO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UUEMAIL, you have command line parameters that you may wish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UEMAIL, by default, will let you know what it's doing, displays a clo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s a Status Bar (indicating it's status on processing your logs)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f these parameters, the display is lessened, resulting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MAIL     :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MAIL -sq : Semi-Quiet display. UUTRIM will let you know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ing, but will not have a running clock, or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MAIL -q  : Quiet display. UUTRIM displays only the fac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unning in quiet mode. No screen updat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MENU SYSTE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configure UUCPLog, you have the option to us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run UUEMAIL. The menu consists of 6 (six)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Process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Process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Process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Process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Enter your own process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choose Options 1 through 4, UUEMAIL will process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those options in the configuration (see UUMAINT -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on configuring UUCPLog). However, if you choose option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UEMAIL will allow you to enter your own Starting and Stopping 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. Just enter the dates in MM/DD/YY format, and UUEMAIL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UUEMAIL-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UEMAIL-X run exactly like UUEMAIL, except it has a limit of 32,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Allowing this many Users to be processed does slow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This version was created for the larger system, that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00 Users. Most systems will not requir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UUTRI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Trim is the log trimming utility for both your NEWSACTY an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 files. How much log kept is configurable, through UUMAINT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6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UUTRIM, you have command line parameters that you may wish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UTRIM, by default, will let you know what it's doing, displays a clo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s a Status Bar (indicating it's status on trimming your logs)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f these parameters, the display is lessened, resulting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TRIM      :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TRIM -sq  : Semi-Quiet display. UUTRIM will let you know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ing, but will not have a running clock, or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TRIM -q   : Quiet display. UUTRIM displays only the fac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unning in quiet mode. No screen updat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UUMA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MAINT is the utility program for UUCPLog v2.0. With UUMAIN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ility to configure UUCPLog, View your ASCII output files,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output files, View UUCPLOG.DOC (this document), and Register UUC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#1 from UUMAINT's Main Menu will bring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rogram for UUCPLOG. Once you enter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at any time to quit the configuration program. Ea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separately on the screen. You will be told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etting is, and asked if you wish to change it. If 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'Y'es, and you will be prompted to enter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the Unregistered version of UUCPLo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UNREGISTERED in the first 2 entries in UUCPLOG.DAT.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Log will generate a Key error and cea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** Sysop's Na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** BBS' Na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our BBS'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** News Group .ASC Output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Path/Filename to your ASCI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News 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C:\WILDCAT\DISP\HELLO5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** News Group .BBS Output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Path/Filename to your @-COD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News 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C:\WILDCAT\DISP\HELLO5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** News Group .RIP Output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Path/Filename to your RI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News 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C:\WILDCAT\DISP\HELLO5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** E-Mail .ASC Output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Path/Filename to your ASCI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E-M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C:\WILDCAT\DISP\HELLO6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** E-Mail .BBS Output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Path/Filename to your @-COD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E-M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C:\WILDCAT\DISP\HELLO6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** E-Mail .RIP Output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Path/Filename to your RI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E-M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C:\WILDCAT\DISP\HELLO6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** Length of time to analyze your lo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umber corresponding to the length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UUCPLog to process your logs (this set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UULOG and UUEMai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=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10 will bring you to the Main Menu when UU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E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** Path/Filename to your News Group lo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Path/Filename to your News Group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C:\WILDUUCP\NEWSACT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** Path/Filename to your E-Mail lo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Path/Filename to your E-Mai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C:\WILDUUCP\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** Length of time to trim your lo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he number corresponding to the length of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UUTRIM to trim your logs to (this set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your News Group and E-Mail lo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6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** How to sort your News Group output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umber that corresponds to how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utput files for the News Group information s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By Total Messag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By Total Messag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By Total Byt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Alphabetical by News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** How to sort your E-Mail output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umber that corresponds to how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utput files for the E-Mail information s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By Total Messages In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By Total Messages Ou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Alphabetically by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** Use the INCLUDE or EXCLUDE lists for UULO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LOG gives you the ability to INCLUDE or EX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s Groups from your out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N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choose No List, UULOG will place every News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hoose Include List, then UULOG will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News Groups you have listed in the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file (IN-NEWS.LST). Each News Group must b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.  ALT.BBS.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hoose Exclude List, then UULOG will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News Groups you have listed in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file (EX-NEWS.LST). Each News Group must b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.  ALT.BBS.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** Use the INCLUDE or EXCLUDE lists for UUEMAI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EMAIL gives you the ability to INCLUDE or EX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from your out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N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choose No List, UUEMAIL will place every Us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hoose Include List, then UUEMAIL will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Users you have listed in the Include Li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-EMAIL.LST). Each User must be on a separat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.  TIM_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MCKE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hoose Exclude List, then UUEMAIL will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Users you have listed in the Exclude Li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-EMAIL.LST). Each User must be on a separat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.  TIM_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MCKE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** Minimum number of Messages Imported for News Group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setting, you can tell UULOG to not plac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 into the output files if they do no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many" messages imported. You enter your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(up to 32,767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= UULOG will skip this feat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UULOG will not output any News Grou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utput file unless they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messag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any number (up to 32,767) that you wis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** Minimum number of Messages Exported for News Group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setting, you can tell UULOG to not plac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 into the output files if they do no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many" messages exported. You enter your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(up to 32,767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= UULOG will skip this feat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UULOG will not output any News Grou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utput file unless they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messag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any number (up to 32,767) that you wis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** Minimum number of Bytes Imported for News Group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setting, you can tell UULOG to not plac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 into the output files if they do no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many" bytes imported. You enter your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(up to 2 Bill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= UULOG will skip this feat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00 = UULOG will not output any News Grou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utput file unless they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00 bytes impor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any number (up to 2 Billion) that you wis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** Minimum number of Messages Imported for each Us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setting, you can tell UUEMAIL to not pla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output files if they do not have at least "this 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imported for them. You enter your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(up to 32,767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= UULOG will skip this feat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UULOG will not output any Us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file unless they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message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any number (up to 32,767) that you wis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 ** Minimum number of Messages Exported for each Us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setting, you can tell UUEMAIL to not pla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output files if they do not have at least "this 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exported from them. You enter your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(up to 32,767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= UULOG will skip this feat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UULOG will not output any Us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file unless they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message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any number (up to 32,767) that you wis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UMAINT has a built in viewer for your convenience. With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ability to view your News Group ASCII output file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, and UUCPLO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have the ability to print your News Group and E-Mai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s to your printer (either on LPT1, LPT2, or LP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where you will register UUCPLOG. There is a 3-Line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outine. When you register,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You will need to enter these EXACTLY as they are giv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CASE, lowercase, punctuation, etc...). If not, all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UCPLOG will cease to work until you enter the correct cod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UMA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EGISTRATION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Log initially will work for 30 days, without the aid of an Ev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hat you would like to continue running UUCPLo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period is over, then must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30 day period, UUCPLog is fully functiona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have been disabled for your evaluation. However, after the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lapsed, UUCPLog will simply cea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ration price of UUCPLog v2.00 is FREE!!!!! Absolutel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ies are required of you to register the *BEST* Log Utility on the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at you need to do is fill out the enclosed REGISTER.FRM and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either by E-Mail to TIM_BENOIT@IDS.NET or by Netmail to 1:374/22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s will either be sent to you in an E-Mail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HOLD at 1:374/22 for you to poll for and pick up. However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.FRM to us is how we'll make your unique registra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ILES INCLUDED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ed files should be included in the arch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LOG.EXE    - Executable to run UULOG - 1,300 News Grou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LOG-X.EXE  - Executable to run UULOG - 32,767 News grou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MAIL.EXE  - Executable to run UUEMAIL - 1,300 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M-X.EXE   - Executable to run UUEMAIL - 32,767 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TRIM.EXE   - Executable to run UU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MAINT.EXE  - Executable to run UU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LOG.DAT  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LOG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-EMAIL.LST - Sample E-Mail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-NEWS.LST  - Sample News Group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EMAIL.LST - Sample E-mail In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NEWS.LST  - Sample News Group In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5.ASC   - Sample News Group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5.BBS   - Sample News Group .BB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5.RIP   - Sample News Group Ri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6.ASC   - Sample E-Mail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6.BBS   - Sample E-Mail .BB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6.RIP   - Sample E-Mail Ri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bove files are missing, I suggest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 and obtaining the original archive there either b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the BBS or by sending a File Request for UUCPLog, under it'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UUCPLOG. File Requests are taken all day lo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Fidonet's National Zone Mail Hour. Original arch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Log are also available on MSI's BBS and Integrated Solution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UPPORT/BETA/REGISTRATION SI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Support Site and Registration Si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CON/Space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itt Island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7)459-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- 1:374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, you may contact the author, Tim Beno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one of the following methods (in order of prefe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Internet E-Mail to tim_benoit@id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Message to Tim Benoit in the WILDCAT! Fido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Netmail to 1:374/22.2 (my personal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many Beta Testers, from all over the world,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UCPLOG v2.00 the most powerful log utility on the market. Withou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LOG would not be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TURE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s are to make UUCPLog compatable with WildUUCP for Wildcat! v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t is released. The price of UUCPLog v3.0 has yet to be determin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requests for features in future version(s) are more than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end your request(s) in to the author (Tim Beno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LICENSING AND DISTRIBUTION AGRE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is document, UUCPLog means the WHOLE PACKAGE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(including the distribution archive itself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LOG.EXE    - Executable to run UULOG - 1300 News Grou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LOG-X.EXE  - Executable to run UULOG - 32,767 News grou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MAIL.EXE  - Executable to run UUEMEMAIL - 1300 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M-X.EXE   - Executable to run UUEMAIL - 32,767 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TRIM.EXE   - Executable to run UU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MAINT.EXE  - Executable to run UU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LOG.DAT  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LOG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-EMAIL.LST - Sample E-Mail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-NEWS.LST  - Sample News Group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EMAIL.LST - Sample E-mail In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NEWS.LST  - Sample News Group In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5.ASC   - Sample News Group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5.BBS   - Sample News Group .BB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5.RIP   - Sample News Group Ri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6.ASC   - Sample E-Mail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6.BBS   - Sample E-Mail .BB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6.RIP   - Sample E-Mail Ri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Log is Copyright (c) 1994 Tim Benoi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UUCPLog under the following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 You may copy and distribute copies of UUCPLog as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..IN FULL UNREGISTERED AND UNEDI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] You must not distribute part of, or an edited version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archive. Doing so will invalidat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] You must distribute UUCPLog in unmodified form. You ma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s to your Bulletin Board System, Busines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or any other advertisement AT ALL to this arch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dding files to the archive that were not plac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, TIM BENOIT,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] UUCPLog must be distributed for free. No monies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hysical act of copying the file. Likewis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is file in any File Area on you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ires a fe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] You may not modify, edit, or change your copy of UUCPLog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it and you cannot copy and distribut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] You may use this software only after you understand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information held within this file (UUCPLOG.DOC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understand, I ask that you take the time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that you may have. If you do not agre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te you to please cease running UUCPLog, if you have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this file from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WARRANTY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Log is provided AS IS, and with no warranty, ei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erbal. This document overrides anything els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d either orally or in written form. Tim Benoit, and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s this program, is not liable for any problems which occu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, during, or after it's operation. This includes, but is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, Lost Monies, Lost Hardware, Lost Software, Downtime, or any oth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amages that may occur before, during, or after the use of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herein. YOU 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Log is not guaranteed to do anything. Not even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DISCLAIMER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ftware mentioned in this file is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companies/pers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, and all files contained in the distributio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Log are Copyright (c) 1994 TIM BENOIT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