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CAD-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for Executing Electronic Designs Using AutoCAD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archive ACADPCB.ZIP are intended to make it fast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son to initialize and edit printed circuit board and schematic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CAD design software.  There is a script file that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awings, menu files for optimized menus, and many predefin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e following is the distribu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CADPC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DIP    DWG      4413 11-17-83   5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IP    DWG      4795 11-17-83   5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IP    DWG      5521 11-17-83   5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IP    DWG      6247 11-17-83   5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IP    DWG      6973 11-17-83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IP    DWG      9075 11-17-83   6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IP     DWG      3343 11-17-83   5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PCB  DOC     58599 12-21-92   9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1   DWG      2577 11-17-83  12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2   DWG      2691 11-17-83   1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3   DWG      2729 11-17-83   1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AP4   DWG      2767 11-17-83   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     DWG      1948 11-17-83   1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7     DWG      2024 11-17-83   1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      DWG      1986 11-17-83   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1   DWG      3008 11-17-83   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2   DWG      3046 11-17-83   1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P1  DWG      2354 11-17-83   5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P2  DWG      2392 11-17-83   5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SHP       640 02-19-90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    SHX       250 02-19-90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      SHP       545 02-19-90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2      SHX       251 02-19-90  11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0 DWG      1922 11-17-83   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4 DWG      1960 11-17-83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16 DWG      1998 11-17-83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0 DWG      2036 11-17-83   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26 DWG      2074 11-17-83   1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34 DWG      2112 11-17-83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40 DWG      2150 11-17-83   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50 DWG      2188 11-17-83   1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60 DWG      2226 11-17-83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8  DWG      1884 11-17-83   1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0     DWG      1915 11-17-83   5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MNX      5215 09-20-91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BAT        14 11-17-83   2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SCR       312 11-17-83   1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MNU      3688 09-20-91   8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      DWG      2358 11-17-83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_2W    DWG      2358 11-17-83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1_4W    DWG      2358 11-17-83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2W      DWG      2358 11-17-83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1  DWG      2174 11-17-83  12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2  DWG      2597 11-17-83   1: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3  DWG      2673 11-17-83   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4  DWG      2141 11-17-83  12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AP5  DWG      2863 11-17-83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2547 12-20-92   9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00    DWG      2148 11-17-83  12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20    DWG      2528 11-17-83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60     DWG      2224 11-17-83   6: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70     DWG      1882 11-17-83   3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80     DWG      2224 11-17-83   6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90     DWG      2224 11-17-83   6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60     DWG      1899 11-17-83   5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L     DWG      3187 11-17-83   2: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ES and ES2 files: almost all of these fil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PCB design tools for AutoCAD, but the ES.SHX and ES2.SHX fi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.  They contain shapes for doing schematic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 file was part of AutoCAD's own software, the ES2 fil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 generated by our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Stuf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s a powerful (and expensive) commercial product of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ur files are public domain "add-ins" developed by Paul Marxhaus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Nebraska-Lincoln Engineering Electronic Sho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tudents who have access to AutoCAD-equipped PCs a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esign.  We have no connection with AutoDesk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use these tools and modify them however they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distribute and share modifications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 under a name other than AutoCAD-PCB and in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are sending them to a BBS.  We would like to keep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above intact.  Our support for this softwa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 this release, done in December 1992.  Addition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 are not plann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ncy "INSTALL" program here, just copy all the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ever directory you use on your computer to do AutoCA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lready have your path set to be able to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The manual (ACADPCB.DOC)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  The *.DWG files can be used as blocks in an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CAD INSERT command, but be sure to read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cales, etc.</w:t>
        <w:tab/>
        <w:t>The ES.SHX and ES2.SHX file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ymbols, can be used by using AutoCAD's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