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KEPL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KE creates ProComm Plus (version 2.0 or newer)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 only if it finds ProComm Plu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needs the ProComm dialing director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it knows how to setup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asked for a way to write the ProComm .DI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don't have or use ProComm.  The idea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run the .DIR file through a converter to makj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your own comm program. 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AKEPLUS.PRM to PCPLUS.PRM, and FAKEPLUS.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LUS.DIR. then put them anywhere in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s BLOKE into thinking ProComm Plus 2.X is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write .DIR files. The .DIR files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2400.8n1 for all entries, and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where you put the FAKEPLUS.DIR (PCPLUS.DIR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Comm Plus 2.X installed, you don't need FAKEP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BLOKE to directly support additional comm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elp.  All you have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rovide me information on the dialing director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your comm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e patient while I find the time to write the routines, 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e willing to beta-test new versions of B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E-Mail at 313-853-0000 (2400.8n1) for more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