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                       C News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AP by Barry Lyn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cards keep coming and we tru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at has been shown over the last two years. 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 News marks the end of Volume 1 of C News. 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ssue 19, we will start Volume 2 with a few new tw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n't say what they are yet, still working out the details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sue contains another installment o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noncourt's Beginner's Column.  This month Way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ing the wondrous world(???) of sort algorithms.  Way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started as a result of a C News staff meeting we h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pizzeria a few months ago.  Matter of fact,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had their start that night at the pizz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Browning took the time to sit down and wr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his explorations into C++.  While I can't claim R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icial C News "C++" guru, we can look forwar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ts as he discovers more about C++.  Welcome aboard R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 Castle sent us an article on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es a nice job of explaining the concept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sing to beginner C program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m Singleton - who is beginning to take over C News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s a series on software development in this iss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, from a previous issue of C News, Jim and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an Opus utility to measure my BBS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, Dan Kozak decided to show off and wrote an AWK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e same thing.  Before Jim and I could ge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was already over the finish line.  Well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arrassing episode, Jim threatened Dan with bodily har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ed off again.  So I think we can safely assume that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ticle will continue in the next is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uncing the Official C News t-shirt and coffee mu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ors to C News get an official C News "Author" t-sh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coffee mug.  Anyone else that wants on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them at cost.  Remember that night at the pizze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is is one of the ideas that came out of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that while Jim Singleton was riding on the steam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e at SOGEAST 89, he started talking to Dav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cro-Cornucopia Editor) about C News.  It turns ou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days of MicroC, they used to give T-shi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ors instead of money.  So after Jim came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G, he dropped the idea of a C News T-shirt.  Well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n't a bad idea and now they are available in blu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year we will pick another colo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e old saying "if you need something done g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usiest person?"  Well if you don't, I do and tha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y of my life these days.  Some of you may have notic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 not have as big a part in C News as I used to.  I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 do not want to, but simply that work commit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all of my free time.  However, Jim, Dan and Wayn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 great job of getting this issue of C News together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ontinued support I have no doubt that 1990 will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gger and better year for C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 REVIEW - INSIDE TURBO C by Jim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I initially reviewed "Inside Turbo C"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, prior to publishing the review, I received issu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.  Therefore, reviews of both issues appear her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:  Volume 1, Number 1   September 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:  The Cobb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244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uisville, KY  40224-9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ide Turbo C" is a new newsletter/magazine, publish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bb Group, Inc.  As the title suggests, the subjec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urbo C.  At sixteen pages in length, "Inside Turbo C"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ake too long to read, especially since approximately 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issue is source code (seven pages in this issue)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ticles are clear and concise, they do not attempt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y topic in depth.  It will be interesting to see i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issues there are articles which span several issu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sue contains articles on interrupts, binary tre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st screen input/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, each issue contains source code.  My big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t, as far as the appearance of the source code,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rinted with line numbers, which actually makes it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confusing.  In addition, because of the length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, none of the articles really explore any topic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depth.  The biggest problem is that there are erro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.  I know this often happens in boo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s, but here we are talking about a newsletter an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think it should be too hard to check the source cod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blication.  In fact, one listing is incomplete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sing a number of lines of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newsletter, subscribers also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bb Group Information Services (CGIS) an on-lin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from The Cobb Group.  The Basic Service, which is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subscribers, allows the user 15 minutes per day, a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s directory, product news, and an information center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um Service is also available, which allows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ource code, no time limit, on-line conferenc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included with the Basic Service.  The Prem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 is currently available at an "introductory rate" of $3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aking of costs, how much is "Inside Turbo C"?  A yea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costs $59.  Actually, considering that the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is $7, this represents a savings of $25.  The pric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gest strike against "Inside Turbo C".  It's too expensiv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ize, especially since there are a number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s and magazines devoted to C.  (As a matter of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re reading one 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sue:  Volume 1, Number 2   October 19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sn't too impressed with the first issue, of "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", so how was issue 2?  Don't ask.  Once agai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s are clearly written.  So much for the goo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, the article on spawning a child process isn't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, nor is the article on conditional compiling.  The arti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hoosing memory models seems out of place.  If the aud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Inside Turbo C" is beginners, which is how the artic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ing a child process is written (along with the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inters article and the article on sound generation)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is almost useless.  All this article really is,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each memory model and it takes less than a p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all of them.  (A much better article on memory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n issue 11 of the "C News".)  I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 manuals isn't clear, this isn't going to help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is the source code any better?  The sourc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ticle on pointers is long and hard to follow.  An arti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tended as an introduction to pointers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nd concise examples as source code.  Also,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, mcalc.h, makes me think the code i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provided by Borland when you purchase Turbo C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 side, it appears that each listing is complete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didn't try all of the lis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ince writing the above, I have received a letter from T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grave, the Product Manager for Technical Journal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bb Group, which was sent to all subscribers to "Insid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".  Although it is a bit of an understatement, he admi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problems with the first two issues of "Insid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".  Although I didn't catch it (probably because I d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), one of the examples in the first issue is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book "Turbo Algorithms".  Also, surprise, surpr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listing for the pointer article i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Microcalc source code.  Well, because of these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s, all subscriptions to "Inside Turbo C" will begin a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ovember issue.  The first volume is considered t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When your new issue arrives, please throw your old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."), and the November issue will be volume II, number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im, the upcoming issues "will be outstan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way."  While that remains to be seen, a review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oming issues of "Inside Turbo C" will appear in an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sue of the "C New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ERS CORNER by Wayne Dernoncour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ast column I discussed how to use pointer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ndard" functions found in almost all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n use.  This column is going to extend th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ointers with a discussion of just what pointers are and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ope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puters operate with certain absolutes,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ings that will never change on a specific mode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f computer.  In the case of an IBM PC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the system clock is at a specific location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re the keyboard buffer and disk drive status lo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others, but this is not intended to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list, just a few examples).  As a programm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arely, if ever, have to deal with these specific lo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here are operating system functions which you will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act with these memory locations -- but they do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magine that even if you know the absolut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mory location that you want to access,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tell a compiler that whenever you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'a', you want the computer to access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In C this is handled through the mechanis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, that is a way for a variable to 'point' to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  Since the addresses of the examples (the system c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and disk drive status) are ones that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- you can use the C keyword "const" that says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will never change and that an error is to be signa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gram ever tries to change the address. You can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a variable equal to the value pointed at by the po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go back to the example that we started usin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ies of articles first started off, that of fi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of 4 numbers.  Again we're only going to modif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the one called GETDATA.  Everything else is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in the same temporar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code as it was published in the second colum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GET_DATA.C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2. Get any quantity of numbers from a file.  To simpl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lem, we will initially use four numbers hardcoded in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.  As this column progresses,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ifications will be remov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get_data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sum_x=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_x += 1.0;   /* Start here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_x +=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_x += 3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_x += 4.0;   /* End here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w is the time to return back to the main program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(sum_x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order of business is to get rid of the restr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 placed at the top of the column.  We're going to rea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 numbers from a file.  If there are less than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present, the program should do what?  If there ar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four numbers, the extras will be ignored.  We'll us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chniques developed in the last column on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(I've also modified the header at the top of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we were going to read the keyboard, now we'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The same principles apply in both cas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m going to map out what is going to take place fir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-code in an attempt to get you to develop good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function declaration - describe what the function is suppose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#include statements that will be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the function - include the pointer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 memory needed for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 the variables that be used, the total &amp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ed from the calling rout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the file for reading, check for error on o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a loop that will execute until a 'stop value'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(in this case a negative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 a number into an intermediat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he intermediate variable to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the counter that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s rea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ment the counter (remember we incremented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we checked the validity of the ent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 the 'stop value' from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sample size as a passed variable &amp; the total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for the C code to implement this pseudo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GET_DATA.C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ad in any quantity numbers from a file - stop on negative number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ata passed to this function: address of the variable to hold th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sample siz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ata returned from this function: The sum of the series of real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umb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get_data(int *samp_size_p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*in_file;                       /* declare an area for a fi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 sum_x = 0.0;                   /* THIS WAS IN THE ABOVE 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 in_val;                        /* declare an intermedi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* variable to be read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in_file = fopen ("mydata.dat", "r+t")) == NU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("Oops, I don\'t see the data file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{                       /* set up a loop to read in the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anf (in_file, "%f", &amp;in_val);  /* read the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_x += in_val;                  /* add the value to the old su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samp_size_ptr)++;               /* increment the counter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 while (in_val &gt;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samp_size_ptr)--;        /* we have to decrement this becaus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_x -= in_val;           /* tried to read in the stop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and add in the stop number to the su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lose (in_file);          /* close the fi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m_x);            /* return the sum to the mai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program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the new version of the GET_DATA routine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unusual things in this function.  Fir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claration itself.  Notice that in the parenthe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looks like a variable declaration with an asterisk in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That is how you declare a pointer.  In this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I've declared that the variable, samp_size_ptr,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ty a 'pointer' to a location in memory, and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location is to contain an integer. The next odd 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keen eyed reader will spot is the backslash 't'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expression that will be printed if the data file coul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ened.  There has to be way to put non-printing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string and it is done with escape sequences that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ackslash.  An abbreviated list of these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for quick refer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        Audible bell - this is an ANSI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b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        Form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        Ne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t     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'        Apostrophe or Singl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"        Double quote - this is an ANSI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?       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ing you might ask yourself is why don't we j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T_DATA routine to get the data from the file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to the calling routine and let it (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) decide what to do next (get more data, proce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s, etc.)?  That's logical (it modularizes the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but unfortunately it also defeats one of the main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'm going to show you in the near future, so I'm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this slightly illogical 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notice the '&amp;' in the fscanf function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you may also have noticed that all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to files start with an 'f' (i.e. fopen, fscanf, fcl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this is by design, not chance and is part of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This symbol tells the compiler to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to the computer to pass the address of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instead of the variable itself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ngement is termed "pass-by-referenc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thing that I hope you noticed actually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hings, that of (*samp_size_ptr)++ and (*samp_size_ptr)--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dissect this example carefully to find out what is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  First the statement [ *samp_size_ptr ] in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 is executed, this retrieves the value stor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in memory.  Then that value is incremente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ed as the case may be), and the value is stored bac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location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program file also changes (in three small ways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include &lt;stdio.h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oat get_data (int *to_samp_size); /* &lt;&lt;--- this changed *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oat compute (int samp_size, float x_sum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rint_results (float aver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This program is to find the mean (average) and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 of a series of numbers.  The numbers will be rea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keyboard and printed on the screen.  Enter -1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  Temporarily simplified and reading from a file instea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initialization of variabl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1. Declare all variables needed and initialize them to zero.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amp_size=0; /* samp_size: number of variables read in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sum_of_x=0; /* this is the sum of the variables read in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answ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the data needed by the program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_of_x = get_data(&amp;samp_size);    /* &lt;&lt;--- this chang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* &lt;&lt;--- deleted a line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compute the answ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compute(samp_size, sum_of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Print the results ou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_results (ans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losing the brace on the main routine exi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ere are other ways out, but this way will do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.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said before, three things have changed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first thing is that the function prototyp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reference to a variable that I'v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_samp_size'.  Remember that name of the variabl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(as long as it makes sense to you and help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what the variable is for).  In this case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receive an address.  The next thing is the '&amp;' in my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called 'get_data'.  This means that I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not the variable, but the ADDRESS of the vari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The next line, the line that used to set 'samp_siz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quantity is no longer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three files (COMPUTE.C, PRINTRES.C &amp; AVERAGE.PRJ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here for completeness.  In the file called COMPUTE.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is the function that determines the average of a b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compute (int n, float xs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xsum/(float)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ile called PRINTRES.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function prints out the average of the number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or read i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rint_results (float aver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("\nThe average of the four numbers is:%f\n", aver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ile called AVERAGE.PRJ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AND COMMAND-LINE PARSING by Paul E. Castle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beginners book on C starts out the same w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s you how to print "Hello, world" on the screen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 on they all follow essentially the same path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l difference being the author's ability to entert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at the same time.  These books teach the basics of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and programming.  They give you something upon whi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.  This education is extended and enhanced in the pag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and advanced texts.  These texts cover topic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random number generators, sort/search algorithm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ked lists to complete menuing systems and serial port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re seems to be a gap between the beginn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texts, an area of routines and techniques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the beginner's needs and slightly beneath the nee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termediate program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uch case came to my attention while coding a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library program (VTL from this point forward).  VTL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ed application.  I thought that exploding windows (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eem to explode from the center of the screen out)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ice touch.  After a while, however, exploding window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ase being an exciting feature and become a distraction.  So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give users the ability to toggle the exploding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n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reated an integer variable named "explode_active"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, exploding windows are inactive.  When set to 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ivated.  I then added code that was executed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10] was 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y first effort wa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explode_active == 0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de_active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de_active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rks.  It is simple and obvious.  But, I felt is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plicated than this simple function need be.  I re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 could change the "if" statement to rea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f(!explode_active)" and produce the same result. 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to be a better way.  I searched my library of C books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the dozens) and found nothing on toggles.  I lef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as it was and went on to other 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days later, a thought struck me.  If I "XOR" 0 and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get 1.  And, if I "XOR" 1 and 1, I get 0.  That was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 I wanted for the toggle.  I rewrote the routine to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e_active = explode_active ^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gant, simple and not that obvious.  And not cov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.  So, the answer to how best deal with toggles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n integer variable -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sume 0 is off, 1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oggle = toggle ^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mething that almost everyone will use and which sl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cracks between the beginner and intermediate boo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other example, read 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Singleton recently wrote an article on pass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command line parameters.  I'd like to expand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and talk about command line parsing, an important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either as simple nor as obvious as toggles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rely found in the tex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er or later you will want to pass parameter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o your program.  At first, it may be a simp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Later, a source and destination directory. 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, you will want to use command line paramet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the case with VTL.  Look at the VT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TL - Video Tap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L was written by Paul E. Castl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VTL [-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b =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=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h = Display VTL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m = Monochrome attributes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x = Exploding window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VTL can be configured at startup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VTL with exploding windows active, monochrome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IOS I/O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L -x -m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, in his article, told you how to process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ut, what happens when VTL is started in this mann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L -x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rst case, argc indicates 4 parameters and arg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pointers to the path to VTL and the strings -x, -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.  In the second, argc shows 2 parameters and argv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to the path to VTL and the string -xmb. 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orm, your program must be capable of pars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ing out, the switches contained in the string -xm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 at the code that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_cmd_line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 = 1;i &lt; argc;i++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argv[i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*p == '-' || *p == '/'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j = 1;*(p+j);j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(tolower(*(p+j)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'b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vparam(VP_BIO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vparam(VP_CG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'm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vparam(VP_MONO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'x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ode_active = Y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_exit(2);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_exit(2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the function "parse_cmd_line" is invo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ing function passing argc and argv.  This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as described in Jim's article.  Next, look at the "f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: "i" is used as an index into argv, "argv[0]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the executing program.  In this case, w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argv[0] so "i" is set to 1.  This will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first parameter (if any)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&lt;argc" controls the duration of the loop.  We will pro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s long as "i" is less than argc (remember, arg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ain the number of command line parameters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argv starts at 0.  If argc is 3, argv will have entries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and 2).  And finally, "i" will be incremented wit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r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sets "p" to point to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v[i].  This means that, with each iteration of the "f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, "p" will point to each successive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f" statement determines if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pointed to by "p", is a switch character.  VTL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the "-" or the "/" to be used as the switch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skip down to the end of the "if" statem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lse" statement is executed if a valid command lin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f not found.  In the case of VTL, "error_exit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ndle error conditions.  Based on the value pa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or_exit" prints out an error message and term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  A value of 2, as in this case, will print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TL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top.  The next statement establishes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.  The loop will be performed until the condition "*(p+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false.  This is the real key to parsing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analyze this a little.  "p" is set to poi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a string.  If our command line was "VTL -xm -b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" is equal to 1, "p" is pointing to the "-" in "-xm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oop (or internal loop) begins with "j" equal to 1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"*(p+j)" is equal to "x"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"p" is a pointer to type character.  The (p+j) is resol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ncrementing the address, held by "p", by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or one byte.  The "*" operator says to assume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 pointed to by "(p+j)".  This value is "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the condition "*(p+j)" is true and th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processed.  In this case, the value "x" trig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ase 'x'" and "explode_active" is set to "YES"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a value of 1).  Notice that the switch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value pointed to by "(p+j)" to a lower cas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the user to enter parameters in either upper ca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switch statement has completed, the for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s again.  This time "j" is incremented to 2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bove, "*(p+j)" will now resolve to "m".  Th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s again, "j" is incremented to 3, and this time "*(p+j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s to the NUL char or '\0'.  This is because all str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, are terminated by a '\0' character.  The '\0'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ASCII value 0, which equates to false. 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completes and we return to the first loop and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".  On this next pass, "p" is pointing to the string "-b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" switch will be processed, as above, and we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oop.  This time "i" is set to 3, which is equal to arg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function returns to the calling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inal point.  Notice that the default "case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tatement is to execute "error_exit" with a value of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n invalid parameter is encountered, the swit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fault and, in the case of VTL, display the VTL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erminat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sing is a powerful and flexible tool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.  It is also one that is seldom found in the tex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ope this helps to fill the g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'S THAT NUMBER?: A PROJECT IN PROGRAMMING DESIG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Jim Sing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 number of issues ago, Barry and I started w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 series of articles on programming design.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gramming Design: OpusGraf a Project, Part I", issue 13,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)  We never finished that series, as noted in issue 1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an whipped out OpusGraf using AWK, as part of his AW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  Well, here we go again.  (This time, I know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usy, so he will not jump in and finish this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mature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going to be a series of articles deal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evelopment.  Here at the "C News", we hav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 that a series on programming design would be helpfu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readers.  While not everyone programs in the same sty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, most experienced programmers follow roughl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process.  This programming project will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from the idea stage all the way through the desig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ng, and modification of the program.  While we will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rrect" programming guidelines, remember that not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ir programs in the same way and what may be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 for one person is not always the right way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series of articles, we will be deal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PHONENUM, a short program which displays a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a name entered on the command line.  Thi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, will deal with the first six steps of software desig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efining the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fining the 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Mapping the 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Coding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ebugging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ocumen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venth (and final) step of software design is upd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which can be a never-ending process, as you thin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which can be improved.  It also involves severa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eps.  Obviously, since we will just be writing PHONE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article, we can't really update it just y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dea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so known, by the more textbook types, as "Def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of any programming project is the ide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tself.  I don't know of any programmers who 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start writing code with no idea of what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.  Ideas for programs can strike anytime, anyplac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 write them down on a sheet/scrap of paper and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ome point, copy the good ones into a loose leaf note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ry is more organized than I am, he carries a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ition book -- the kind that you find in school bookst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and makes entries as needed.  At the end of week, he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entries and makes a list of the ones that he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 on, and scratches out those that either he has no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or were really "banana wack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id I decide to write PHONENUM?  Recently, I h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arry, so I had to look up his phone number.  Of course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Barry's phone number on my computer; but, to look it up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ad to install SideKick or otherwise list it out.  I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eaning to organize them and write up a short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phone number.  (Everyone knows someone, possibly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, who keeps meaning to write a short littl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mething and keeps putting it off, right?)  So, I decide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inally sit down and write this program and that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to show the steps involved in developing a progr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to fin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decide that it's time to act on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as, what do you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lution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ops, let's be formal -- "Defining the Solution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y, the solution is simple, you say?  All I have to d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program look up a phone number.  Correct, but tha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at goes into the solution.  How do I want it display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uld the program look like when it's running?  Do I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?  As you can see, there are a number of things which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solution of a programming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in the case of this program, PHONENUM, what do "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?  (See, this is the advantage of being the author,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program exactly as I want it.)  I want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program with a name as an argument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y?  I have a program which will display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odes throughout the country that way, in addition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display the location of local telephone exchang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y not one to display phone numbers of the people I deal wit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ally, that's all that there is to the solu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.  I want to be able to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NUM ly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system prompt and have Barry's phone number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a minute, how am I going to add phone numbe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 will be using?  Sure, I could maintain a text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or even add a text editor into th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the list.  Okay, so I will have to have a way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 and numbers to my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guess, why I am at it, that I also need to have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the user if the wrong number of parame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("I" won't forget, but what if some else want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nished program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number of other things I could inclu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program, many of which will be revealed as you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, but these three are the only ones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program.  (I am purposely making this program fai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, feel free to make modifications as you see f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ap, the solution to this problem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interf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for in correct number of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to add nam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pping the Solution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lso known by the dreaded term "flowchart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ay, I know this section brings up the dreaded F-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on, let's say it and get it over with.  Flowchart.  T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sn't too bad, was it? (You know, in this case, I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book types term, "mapping the solution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ost people may have guessed, I don't particularly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ing flowcharts.  Back when I was learning FORTRAN, I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e flowcharts after I had finished the program an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have done them if I had not been required to tur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ese days, however, I do find that mapping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a good idea.  I don't always map out the sol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are some programs that are straightforw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it.  There are also times I only map out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lution (normally, a more complex p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ther thing I don't do anymore, is worry abo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I use.  Obviously, if I was preparing this as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ssignment or something, I would; but, for my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, boxes are all the symbols I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let's see an example of an unnecessary flowcha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BEGI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Displa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"Hello, world."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EN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in the case of PHONENUM, our flowchart will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more complex.  The flowchart is rather self explana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contained in the accompanying file, PHONENUM.CHT. 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if you don't want to look at it, you don't have to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 on to the next se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ing the Program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t's about time!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we're finally to the point where we can begin 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Normally, this would be the section where you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 consideration to the language you are going to use;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is is the C NEWS, we're going to do it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is is not an article on how to write C programs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not going to go into depth about writing the code.  (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ew to C, see Wayne's articles elsewhere in this iss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ill explain how to code in 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NUM.C is written in TurboC, version 2.0, al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ompile with just about any C compiler with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the most elegant solution to 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work.  Why didn't I write a sl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z-bang piece of code?  For two reasons, one because I am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illustrate the steps involved in program desig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gives us something to do in future articles, wher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hance and refine the program.  (Future articles?  Tha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y "Part 1" included in the tit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ing the Program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kay, I'll admit I don't write perfect programs the firs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'm not alo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face it, we all make mistakes.  (That's why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ed debuggers.)  When you first compile a program,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find some mistakes.  Some will be little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"}", while others will be harder to figure out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s will solve a lot of problems, especially when it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issing "}"s, there are a lot of things they won't tell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ng the hardest mistakes to find are mistakes in log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ind that once I have corrected syntax and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, that running different sets of test data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.  In the case of our PHONENUM, looking up nam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there, adding names and then looking them up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found all the errors you can fin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them, it's time to beta test the program. 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han yourself, may find problems you overloo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there is a fairly large bug in PHONENUM.C (W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code with a bug in it?!)  Can you find it?  Who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s me the best solution to this bug, by 01 May 1990,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ee C NEWS coffee mug.  If more than one person sen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olution, a name will be selected out of a hat.  (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it fair for our foreign readers, whose letters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o reach us.)  All solutions must be sent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,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Single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O. Box 15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lington, VA  22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ectronic replies, whether in the C Echo, GEnie, etc.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lig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ing the Program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h no, the dreaded "D" word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most neglected parts of programming, if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neglected part, is adequately documenting the program. (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you'd rather be writing code.)  Adequate document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ne of the most important parts of programming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seems strange that it is so often neglected. Perhap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most programmers would rather just program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"waste" time documenting the program. (Hey, didn'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say this?)  Failure to provide proper document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worst habits a programmer can fall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 documentation consists of three pa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the program lis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the technical manua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ree of these parts are important and non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g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listing is just that -- a l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which is why we call it a program listing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should include all the modules, sub-programs, etc.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p the program.  Everything in the listing should b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.  Many programmers have a tendency to comme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ather sparsely, if at all, often because they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fter the program has been completed. The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included as the program is being writt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actual time spent coding in the program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ime later (trust me).  It is important to remembe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program is updated, the comment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  (If you have ever had to update a piece of un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years later, you realize how important it is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) You don't have to comment each and every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just what would not be self explanatory to someone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ing your code.  (Such things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self-explanat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chnical manual should describe the fun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for each part of the program.  It serves as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program and how the program opera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manual should be written so that it will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he program ever have to be modified or updat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prepared a flow chart prior to coding, each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chart could serve as a separate s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manual.  The technical manual should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programmer used when the program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ded.  Often, the technical manual will be w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down while you have been working on a program (my l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f notebook or Barry's noteboo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ly, the users manual describe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rom the perspective of the user.  This is wh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consider, along with comments embed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o be documentation.  While this is often the only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cumentation which the programmer prepares, it is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ther poor quality.  The user's manual should guid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operation of the program, describing how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is required of the user.  It should also includ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or examples, whichever is more appropriate,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 operation.  As the user will refer to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o learn how to use the program, in the case of probl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th questions concerning the capabilities of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s manual should anticipate as many potential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oblem areas as possible and address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spend the time documenting a program?  I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 use by others, good documentation can prevent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s to why something doesn't work.  I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be updated at a future date, good documentation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a lot easier, whether you do it yourself o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ne else do it.  It can get very frustrating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how a program without comments is su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.  What if it is only a short program, a utility com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ly a few lines of code, does it still need all thre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cumentation?  Of course it does.  The techni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manuals may only be a page or so in length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erves the same purpose as it would for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--it tells how the program operates, how it was writ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was written, how to use it, and what each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does.  Proper documentation, a habit for every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ay, so what does the documentation for PHONENUM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? Well, the code is commented, that's one-thi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out of the way.  The technical document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as written in my notebook (which is essentially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) and the flowchart.  Since this program was writt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own use, there really isn't any need for a user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I were to distribute this program to anyone,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up a short READ.ME file, which would explain how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ing the Program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been using a program for a while,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 will need to be made, parameters may chang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even be an error in the program that escaped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.  Updating the program is actually a never 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, unless the program is either very simple or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imited use.  This is where the time spent comme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nd writing the documentation comes in handy, becau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be spending all your time trying to figure out wha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f code is supposed 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we just finished PHONENUM, there really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do in the way of updating it, right?  Well...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s writing PHONENUM, I began to think of ways to make i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, so subsequent articles in this series will cover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p system to the program, adding a sort routine,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utility, windows, and perhaps making PHONENUM a T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?  I told you they would be revealed before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  If you have an idea on how you'd like to see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mplemented or have an idea for a modification I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ioned, please feel free to contact me here at the C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ING PART 1 by Wayne Dernoncour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ment: Write a sort program that will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files than the MS-DOS sort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n assignment!  That has to loose ends to it, so I'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ing to impose some constraints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You must be able to use the sort package multiple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ive the effect of multiple keys, i.e. you want to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area-code &amp; then sorted on the zip code, bu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he major sort to be on area-code but sub- s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ip code. [This eliminates some sort algorithm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sorts will be limited to sorting ASCII data, 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will work on *ANY* file, but will work as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ata is ASCII.  Integer and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multiple bytes will be interpreted (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ly) as ASCII data.  EXE and other binar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n't make any sense for sor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 design consid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assignment was to write a program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files than the DOS sort program can handle, let's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open some temporary files (this is supposed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files, but it may not be particularly fa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s this going to work, we'll actually sort the key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ing a linked list with references back to a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 acces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write some pseudo-code to document how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sed to wor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the file to be sorted and fi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st record (length_longest) and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um_of_rec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out how much temporary storage space will be nee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_needed = (size of key + 4 bytes + 4 bytes +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) * num_of_re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out if the amount of storage required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heap? If not complain loudly and abort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out enough temporary file space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_needed = length_longest * num_of_re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isk_needed is less than that available, complain lou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bort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the file and allocate all of the space need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is okay up too here, should we find out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ough space left over for the new file or just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the old one??  No, we have to ask the user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n't enough room left over after we open the random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in the source file sequentially into th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access file, copy the key in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location.  Copy the record number into the firs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byte locations reserved (direct access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current position of key in list) and the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+1 into the last four byte location (position of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n list).  On the last record, enter a zero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bubble-sort on the key's rearranging only the lin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items.  Since the keys themselves don't change, w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rid of the first four byte location that refe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access record location, it'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 in the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back through the linked list in memory and write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sing the linked list and the direct access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ir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son for the bubble-sort is that to imp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keys, the plan is to have the user sort the data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from the deeper keys out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tiarary/secondary/primary, etc.), so we can't rearr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that two records that have otherwis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 have to one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UTORS: SHAREWARE AND PUBLIC DOMAIN by Jim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es anyone know of a shareware or public doma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?"  How often have you been asked that question or se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n the FidoNet C Echo?  I know I've heard/seen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than I can reme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time I saw that question, I decided to take a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what C tutors were available in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renas.  Unlike a compiler review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s with this article.  The only test I could thin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having a number of neophytes to C try each one and se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learned C the best, but I didn't feel like wait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(Besides, how could I be sure some one wouldn't sn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and read a book on me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ONADO ENTERPRISES C TUTOR (Sharewar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probably the C tutor which is the most wide sp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BS's around the country, usually in two files, C-TUTOR1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-TUTOR2.ZIP.  This tutor consists of a 14 chapter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iles.  The text introduces C topics by stepping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xample programs as much as possibl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topics one would expect to find in such an introdu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, there is also coverage of such topics as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and bit manipulation.  Because of the dif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C compilers, a variety of different C compil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, including Power C, Microsoft C, and TurboC. 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can also be found on some BBS' as TCTUTOR1.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TUTOR2.ZIP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_C.DOC (Public Domain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, which is normally listed as CTUTOR.ZI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_C.ZIP, is a text file written by Brian Kernigh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this fact is mentioned in the file's description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ly, this is a condensed version of K&amp;R. 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iles, such as those included with the Coronado tu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re are examples in the text itself.  If I sai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n't learn C from this file, I know some one would prov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ong, but I doubt most beginners would get much out of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S IN C (Shareware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, normally found as ADV_IN_C.ZIP,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except that it is not really interactive.  It do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job of presenting the different topics it covers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a compiler to use the program and there are no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ach-C (Shareware?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found as TEACH-C.ZIP, Teach-C is an interactiv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somewhat like Adventures in C.  Unlike the l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, TEACH-C forces the user to go answer question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hrough the tutorial.  Written by P. J. Ponzo,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y of Waterloo, Ontario, Canada, this tutorial uses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zoTUTOR system, which allows the user to interac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(Instructions are also included to writ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s using the PonzoTUTOR DISPLAY program.)  Half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d at the completion of the tutorial,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test for the user.  I have also seen this tu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-TC-RUN.ZIP, which has Turbo C versions of all the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which tutor is the best?  Whichever one teaches you C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ly, it really depends on your experience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to C cold, having just bought a compiler (without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) and no other C books, the Coronado Enterprises t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bably the one for you.  The text file by Brian Kernig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ally only suited to those who need a quick littl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n't have K&amp;R.  Teach-C and Adventures in C are good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before using the Coronado Enterprises tutor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Teach-C is a good review if you are taking a cla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as it presents the topics in a very clear manner.  Rank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, with the best at the top, these tutorials end up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onado Enterprises C T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ntures in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one you choose, remember that actually keying i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udying other programmer's code is one of the best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C.  (That's what puts the Coronado Enterprises C tutor f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head of the rest of the ones reviewed her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RATING FROM C TO C++ by Roy Brow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ditor's Note: Roy Browning dropped off an article a few wee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o on C++ programming here at the C BBS, for possible in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issue of C News.  Needless to say we were ecstat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ward to more installments.  While I cannot claim Ro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News "C++ Columnist", I can send him a C News "Auth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-shirt and a coffee mug.  Thanks for the support Roy!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ttempting to acquire new programming skill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expedient to write simple programs that will expl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ledge recently garnered.  The software present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s neither a good structured nor object ori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This is transition code that will hopefully ach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ceptable object oriented design when this seri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nstration code enclosed is a very simpl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r.  A familiar task to most programmers thus new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adily be distinguishable from the known. 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tails a couple of C++ techniques while retaining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conceptions, a starting place for further expl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es and Func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 File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mple class is created to encapsulate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ed from the familiar Dos findfirst/findnex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.  The number of files found and structure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tored as "private" data.  The public members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 constructor/destructor, a method to retur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entry, a member to return the file count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member to enable the information to be displayed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to return an indexed subgroup of FileNames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assed string 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List::FileLis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structor has default arguments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eded if supplied when the instance is created.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calls are used and storage is dynam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with the pointer array being reallocated o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files has been determin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List::~FileLis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tructor should be self evident and i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an instance of a class goes out of "scop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cope" commonly referring to a return from a fun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instance was created or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List::Prin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information contained in the directory list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r" loop is initialized with the number of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  "form()" is used extensively to properly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splay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File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File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lasses" that are derived from FileList with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the protected data and the public memb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that institutes a FileList is i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tructor declaration, remarkably powerfu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methods are invoked whenever an inst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ass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::FileD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t ::FileEx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::FileNam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::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structor supplies arguments to the Fil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or via either the passed data or its own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instance is created.  Then the appropriate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passed to "qsort()" creating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properly or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::~FileD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t ::~FileEx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::~FileNam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::~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tructor is a dummy member rely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 destructor to do the necessary clean up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lass goes out of sco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_FileNam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_FileEx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_FileD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_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simple compare functions that are pas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qsort()" function.  Numerical file names are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and they will default to a sort by name if all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equivalent.  It is imperative that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 as using the "C" calling convention (cdecl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e a mangling error will be generated by the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_Objec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_Objec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_Objec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_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est functions that create instanc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FileList passing the different Sort method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structed as separate functions so the destru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alled on return.  Otherwise memory would quic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ome exhausted (64k) with large directory lis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he four test functions then creates an in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ize.  Tests the FileName_Match member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matching directory entries.  Then sele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element in the directory array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's name.  Reports the total number of files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ttributes, prints a final message and term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ation is intentionally terse for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tself is the best example of the logic follow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supply alternative demonstrations you may contact m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me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y Brow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            1:106/5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I Mail            184-68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lcrum's Edge  (713)350-6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 SUBMISSION STANDARD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rticles, reviews and letters to editor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as ASCII files.  Please do not format the tex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(no hyphenation, justification, indentation, etc.) sinc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off to format C News.  Proff takes ca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ification, footnotes and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nd in your article on a diskette to the C BB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it to the C BBS. See "How to Contact us here at C New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ore inform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OLD OF US HERE AT C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mary address for C News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BCL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91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Lean, VA 22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mary electronic address for C News is the C 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03-644-64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,8,N,1 23hrs a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109/307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ary electronic address for C New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 Mail: BCL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                      C News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 NEWS - International C Electronic Newsletter/Journa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"Dedicated to the Art of C Programming"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Founded 12/27/8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P by Barry Lynch    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 REVIEW - INSIDE TURBO C by Jim Singleton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S CORNER by Wayne Dernoncourt    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AND COMMAND-LINE PARSING by Paul E. Castle II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'S THAT NUMBER?: A PROJECT IN PROGRAMMING DESIGN 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PART 1 by Wayne Dernoncourt   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UTORS: SHAREWARE AND PUBLIC DOMAIN by Jim Singleton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RATING FROM C TO C++ by Roy Browning 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SUBMISSION STANDARDS      .........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HOLD OF US HERE AT CNEWS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  News"  is  an  Electronic  Journal published by the C BB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rke,  VA  on  a monthly basis. The subject for C News is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ing language, as well as any derivatives like C+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readers  are  encouraged  to  submit  articles, revie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for submission.  C News is freely distributed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 sold  for a profit, or cannot have a charge ass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 distribution costs.  All articles, and reviews beco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  of   C   News   and   cannot  be  included  in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ations   without   written  permission  from  the  C 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ial  Staff.  To do so is in direct violation of the C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agreement.   Copies  of  which are available from t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 This  publication  is  Copyrighted  under  U.S.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