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GL SYSTEMS CORPORATION -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PAC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15 to register 1 game and to receive latest copy of (check one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TEGL Mahjong Solitaire   [ ] TEGL Mille Bornes  [ ] TEGL Bi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TEGL Klondike Solitaire  [ ] TEGL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35 for The Big Games Package (gam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GL Windows Toolkit II - Introductory Packages (no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for Turbo Pascal 5.0     [ ] $5 for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for Quick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for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for Quick 2 2.0          [ ] $5 for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PAC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0 for The TEGL Windows Toolkit II,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Pascal 5.0/5.5, Quick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0 for The TEGL Windows Toolkit II,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C 2.0, Quick C 2.0,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0 for The TEGL Games Toolkit II, source code for all 5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cal source only, Requires Toolkit II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90 for The Complete Games Toolkit II,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GL Windows Toolkit II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for all  5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10 for Registered Users to upgrade the source code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o work with the TEGL Windows Toolki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20 for Registered Users of TEGL Windows Toolki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GL Windows Toolki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20 for Registered Users of The Complete Game Programmer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Games Toolki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 for Registered Users to receive the latest version of an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 Add $5 per order for 3 1/2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 B.C. Residents add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$________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Method of payment - [ ] Cheque or Money order [ ] VISA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&amp; Mastercard orders call: (604) 669-2577 - 9:00 am to 5:00 pm 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your order to: (604) 688-9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  MAIL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    TEGL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ite 780, 789 West Pe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 Prov/State _______    Vancouver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nada,  V6C 1H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 Postal/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   Expiry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__  must be 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