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two simple programs written out of a need to convert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from hex to decimal without starting BASIC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from decimal to hex, type HEX and the number(s)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27 78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utput 1B 4E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from hex to decimal, use DEC in a simliar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rams are released into the public domain with no guarante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whatsoever.  One of these days, if I get motivated,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se to a single program, or even a TSR.  In the meantime,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an D. Ar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