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irus Checked Using  by Auto Exec BBS (508) 833-05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R:/QM/DL/DDJ059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58  Implode  11092   5%  04-12-90  23:45  9332113c --w  AYER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60  Implode   4942  74%  03-23-90  09:43  f38ef6da --w  AY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 Implode    633  51%  03-23-90  10:11  34c89cd9 --w  BOTTORFF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0  Implode   1241  62%  03-23-90  09:27  cb222ce4 --w  BRIGH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12  Implode   4389  68%  03-23-90  09:23  2a53bdd2 --w  MOE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56  Implode   2379  76%  03-23-90  10:04  e06ec50a --w  STEVEN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24  Implode   5323  69%  03-23-90  09:37  77be2aec --w  SYCK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5  Implode    700  47%  04-14-90  12:03  a737a138 --w  VIRUS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195           30699  60%                                      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