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in this ZIP accompany the book, C++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l Stevens, 1993, MIS:Press, New York, NY. They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atabase manager named PARODY and two example applica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el management system and the game of LIFE. There ar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library and the example applications using Bor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++, and Zortech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files in this ZIP are copyright 1992, Al Stev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:Press, New York, NY. All rights are reserved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here to develop applications which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license fees or royalties.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ZIP file provided that the copy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 and that you have made no additions 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