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     display a calendar      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[options] [[num_month] year]     (numerical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[options] [word_month] [year]    (verbal mon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 an enhanced version of the unix cal command.  It i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in that it uses the same input arguments and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iped or redirec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displays a calendar for a specified year, a specified month an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current date.  By default, it displays a calenda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ate month, with the current day hilighted.  It correctly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the Julian to Gregorian calendars in September 1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bally-specified month may be entered without specifying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; however, a single numerical argument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.  Only the first 3 characters of the month name are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bally-specified month.  The command `cal 10' refers to 10 A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and not 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explained more fully in the ENHANCEMENTS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d[ata]              - Do not try to read any appointm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[ata-file]=filename  - Read appointments from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 appointment data filename is cal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[uture]              - If current month is displayed, then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ture appointments from the appoint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ppointments that ar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 This switch was -d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[urope]              - Use European format (1st weekday is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c[olor]             - Inhibit the us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[olor-file]=filename - Read color definitions from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 color filename is cal.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--f --d=my_dates  display the current month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ointments defined in file `my_d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1996        display the entire year of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9 1752      display the month of September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sep 1752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January     display January of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help        help message displayed for unrecogniz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VER STANDARD `CA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playing the single-month format, cal will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dat (or whatever you specify with the --d option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in cal's directory of origin.  If found, cal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looking for special date descriptions for that month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to the right of the calendar.  Up to eight special d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per month.  If the current date happens to fall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dates, it will be flagged by an asterisk.  If there is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for the next month may also be displayed (next month's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efinitions like "2nd Thursday" will be skipped)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escriptions specified in cal.dat are single lines, formatted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Y MM DD NW 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 is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is the month (01 - 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is the day (00 if the NW field is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W is the weekday-of-month code (00 if the DD field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.. is the message, if longer than 50 characters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occupy the character fields as shown.  If YYY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999, the month and day are assumed to be annual events such as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cription will be displayed for any year.  If MM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9, the day is assumed to be a monthly event for the specified yea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-of-month code NW, N signifies on which weekday W the spec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For example, 31 indicates the third sunday.  Values of W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7, for Sunday to Saturday, respectively.  A value of 9 for 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" as in 95 for "last thurs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cal is invoked with the --europe switch, then the W values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Monday(1) to Sunday(7) rather than Sunday(1) to Saturday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cal.dat must start with -999 or a 4-digit number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.  The data lines may be in any order, but cal will stop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ce it finds eight dates for the month being displayed. 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will be displayed in chronological order, REGARDLESS OF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OINTM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f commandline switch provides a way for MORE than eigh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be displayed.  This switch causes any date descripti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day's date to be ignored, thereby giving room for oth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ture dates to be displayed.  As time progresses through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escriptions are discarded and newer ones are used.  The --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only the display for the current month, and not othe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/ OS/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modifies the display attributes behind its output in ord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in attractive colors.  Display manipulat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's output is redirected somewhere else.  When cal starts up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called cal.col (or whatever you specify with the --c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current directory, and then in cal's origina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have defaults if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olor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02   video colors for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3   video colors for weekda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01   video colors for normal calenda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01   video colors for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02   video colors for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06   background color for yearly calendar (the space between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00   video colors for special da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8   video colors for asterisk indicating that a description=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s must appear as above, as a two-character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followed by a space, folowed by a two-character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.  The color definitions must start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contain blank lines.  Comments may appear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provided that the total line length does no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nge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ay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gray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blue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gree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cyan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re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viole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background color from 8 to 15 will result in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0 to 7, with flas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Matulich  -  uucp:     alex@bilver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alex%bilver@peora.sdc.ccu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ex@bilver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 1:363/140, Alex Matu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with enhancements and modifications by other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2 by Unicorn Research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ed by an Amiga program by Gary L. Br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