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Mega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ack is distributed under the Shareware concep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decide to keep and use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st.  Hundreds of hours of my time has been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gaBack.  Continued registration will justify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echnology.  In any case, I do greatly appreci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order form in ORDER.FRM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5 Canyon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ide, CA  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/ Mastercard / Teleph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714) 352-2825 1200/14000 8-N-1.  Fill out script 2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 -  You may contact us at (714) 352-28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phone support may be lim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       -  You may FAX us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s at (714) 352-1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4) 352-2825.  (1200/14000 8-N-1).  Extend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-Soft offers a money back guarrentee if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