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COPY 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 a  utility  to  copy  one  or  more  files  (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o another drive  and/or  subdirectory),  or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to or from one or  more  other  diskettes  or  image-files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is possible. One can optionally move the files/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give up on  read-errors,  and  will  attempt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ile/diskette until it succeeds. One may specify that QUIK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  error,  after  a  specified  number  of  retries, 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ll available memory in a system - Conventional, 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is supported - and uses memory extensively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QUIKCOPY may even  utilize  hard-disk  or 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one of a few utilities that allow one to lock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copying subdirectories. This is useful  when  one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all files with a certain extension, e.g. "*.BAK",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eletion, viewing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also allows one to copy or move files to diskettes in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ettes are maximally filled. This may prove us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of files from a hard-disk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venteenth official public release of QUIKCOPY (v3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tarted off as  a  small  utility  to  recover  damaged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s, when I still ran an XT, by repeatedly reading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ed file until it succeeded, and then writing  it  to  anothe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was  realised  that  this  utility  could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opying, and it was then that QUIKCOPY  started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serious" utility. Now, QUIKCOPY can perform  both  file-co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real" release of QUIKCOPY  was  v1.00.  This  version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MS and XMS memory, and allowed one to copy  one  fi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mproved copy-performance for files of length 10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mall bug in v1.00 of QUIKCOPY, but a rather serious one!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alculated the position of a buffer in XMS memory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at should have been a  32-bit  integer  result  as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us the output was a corrupted  version  of  the  sourc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, from Cape Town (SA), when visiting me, saw QUIK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it would be very useful to the general user. I gave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copy, which he took home with him. Six months later, wh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aal, he informed me that the people were going  "wild"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and  this  prompted  me  release  the  new   version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v2.00 was a much revamped version  of  QUIKCOPY,  which 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emory, disk, etc. I had always  admired  the  features  of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, and decided to  implement  certain  of  its  feature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copy-subdirectories option and the ability  to  cop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"pass". This version also checks for situations such as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tc. which previous versions did not, and also that  on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py a file over itself, or go into cyclic copies (where on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its subdirectories to  one  of  its  subdirector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yclic, and would never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2.10, QUIKCOPY supports write-protected  media  more 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oving files. QUIKCOPY will no longer try to write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tected media, such as CD-Rom  or  floppy-disks  with 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release v2.20, QUIKCOPY uses an improved and much  faste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ing files. If a file, or group of files, to be moved has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ame drive as its destination, QUIKCOPY will 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read the contents of  the  file!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e time-slices at regular  intervals  for  improved  usag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, such as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21 contained minor  bug-fixes.  With  the  introdu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-mover, a loss of functionality crept into QUIKCOPY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ncel the file-movement process by pressing [Esc], etc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in   that   release.   Furthermore,   when    one    cancelle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vement/-copying process, and asked to  continue  with  othe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continually asked the  continue-question.  This  was  also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one copied/moved files to a disk that became  full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eave files that could  not  be  copied/moved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; these files had zero-length. This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3.00, QUIKCOPY can also copy diskettes. QUIKCOPY  is  abl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diskette-format - including those created by util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nd MAXIFORM. Note that QUIKCOPY is not designed to  cop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formats. QUIKCOPY does not require that a "diskette-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resident to in order for it to copy non-standard  format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.72M in 1.44M drive). If  necessary,  QUIKCOPY  will  even  form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or target) diskette; one may even  force  QUIKCOPY 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tination  diskette.  QUIKCOPY  can  even  copy  diskettes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s (files that contain the entire image of a diskette)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sending diskettes across communication-lines.  One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o verify after formatting, writing, or both, or  ev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QUIKCOPY can make multiple (batch) copies of a single dis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one or more different diskettes when  executed.  When  cop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if there is insufficient memory to store an entire diskett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QUIKCOPY will attempt to use hard-disk  or  ram-disk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; one may disable this feature. Note that QUIKCOP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y most diskettes  in  one  pass,  without  requiring  man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ny  -  "diskette-swops".  QUIKCOPY  has  built  in  sup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  that   cache   diskette-drives.   QUIKCOPY    will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aching temporarily  while  copying  diskettes.  This  i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often  undermining  a  program's  ability  to  detec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etc.  Currently  QUIKCOPY  only  supports  HYPERDISK.   (If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problems with a  disk-cache  while  copying  diskett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v3.00, a new "temporary environment-variable",  RJSTEMP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0 included one slight bug-fix. When  moving  fil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, QUIKCOPY would sometimes treat a subdirectory as a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as a file;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1 was a bug-fix release. With the introduction of  disk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-cache support, a slight  loss  in  performance  was  lost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  manipulation,  when  it  was  not  required,  when  u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 caches.  QUIKCOPY  would  previously  flush  the  cach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; this was fixed. Also, earlier versions  of  QUIKCOPY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tect and report errors due to empty drives, and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terminate for no apparent  reason.  This  was  fix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f an illegal drive name i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s such as CON:, PRN:, etc - before, QUIKCOPY would als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apparent reason, or report the error "Cannot copy file ove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drives were specified. Another error was with disk-copy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. If a diskette was not completely copied to the image-file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ancelling the copy, the partial image-file  was  not 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2 was a bug-fix release. A rather serious error  wa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QUIKCOPY would not copy 720K diskettes in 1.44M driv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message about it being unable  to  set  the  diskette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diskette-media settings for 720K diskettes in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irstly there is a high-density (18 sectors per track) form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ectors, and a low-density (9 sectors per track) format with 8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as using the opposite  media  setting  for  thes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3 was a private  release.  This  version  was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tween v3.02 and v3.10. It  improved  the  diskette-media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QUIKCOPY, and also restored the old diskette-media  settin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 QUIKCOPY.  Sometimes,  when  QUIKCOPY  could  not   s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media setting, the corresponding diskette-drive  became 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 of these settings fixes this. Also,  two  new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de their introduction. QUIKCOPY will now copy hidden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, when  the  option  "/A"  is  specifi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copy empty subdirectories, when "/E" is specified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3, QUIKCOPY when copying subdirectories will use the sam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(read-only,  hidden,   system,   etc.)   when   creating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0 introduced the ability to ignore read or  write  erro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or from bad  diskettes.  By  adding  the  option  "/I"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ber (from 1 to 100), one may specify that QUIKCOPY wil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it could not be correcting after a certain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warning when a diskette  is  copied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rrors. This release was also the public release of the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1 was a bug-fix release. It only  contained  one  bug-fix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ather a serious error that it warranted an entire release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v3.10, with  the  introduction  of  improved  subdirectory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ets subdirectories it creates to the same attribu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had. This would sometimes lead to errors whe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did not have any special attributes. QUIKCOPY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ung, since it was trying to set these attribute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2, was a bug-fix release. When a  source  or  destination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exist, while copying  files,  was  specified, 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to crash. QUIKCOPY now reports an error with  such 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KCOPY would appear to have hung when copying  sub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name of a subdirectory  was  too  long  (maximum  64 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n such circumstances, and skip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3.13 was  a  bug-fix  release.  With  the  introduction  o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urce  and  destination  path  existence,  QUIKCOPY  also  los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When copying from a different drive, whos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root, QUIKCOPY would report an invalid source path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have occurred with destination path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0  introduced  two  new  features  to  QUIKCOPY's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Firstly, and probably more useful, is the ability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hen copying subdirectories. This  may  prov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(or moving) all files of a certain kind, e.g.  "*.BAK"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for later deletion, viewing, etc. Adding the "/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pying  subdirectories  enables  this  feature.   Furthermor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delay when copying (or moving) files was made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when moving  files  or  copying  many  small  file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moving process is too fast (?) for  human  perception.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LAY" option invok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1 was a bug-fix release. An error would occur when  cop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isk's root-directory when it was referred to as ".."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2 was a bug-fix release. When copying or moving files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user-cancellation occurred while copying  the  last  (an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file in a batch of files, QUIKCOPY would constantly try to 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0 introduced maximal diskette filling when  copying 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nto  diskette.  QUIKCOPY  calculates  the   optimal   diskette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memory, and then writes the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1, was a cosmetic release. A more  user-friendly  "more-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 was added. Also, the  maximal-fill  selectio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,  v3.32,  is  a  bug-fix  release.  The  faster  maximal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mplemented in v3.31 had a slight calculation error in 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QUIKCOPY to actually calculate a non-optimal selection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particular diskette. This has been fixed. QUIKCOPY will now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quipped with DOS v3.20 or above - no longer v4.00 or above.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 were also implemented in QUIKCOPY. QUIKCOPY now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uring copying. When prompting the  user,  the  cursor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s v2.00 through v3.31 of QUIKCOPY required  DOS  v4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 of v3.32, QUIKCOPY requires DOS v3.20  or  above.  QUIKCOP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MS v4.00 or above, if run  on  a  system  equipped  with  an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features of QUIK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files/disket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multiple files per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ke a batch-copy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gle-pass disket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ize usage of available memory, resulting in faster through-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 copy  subdirectories  (a  la  XCOPY)  -  including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lock destination directory when 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aximally fill diskettes with a subdirectory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ove files,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vision for slowing down QUIKCOPY, when it is too fast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d files/diskettes until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almost any disket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diskettes to/from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format or verify destin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hard-disk or ram-disk space when necessary i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ow user to  cancel  copy-process  at  any  point,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-move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/move hidden or system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gnore diskette-copying errors after specified number of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tasker friendly, especially with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support for disk-caches whe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xecuting QUIKCO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COPY [[d:][path]source [[d:][path]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&lt;&lt;/S | /E&gt; [/L]&gt; | /F] [/M] [/A] [/DELAY[:m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| [/D [/M&lt;+|-&gt;] [/B] [/F] [/V&lt;F|W|A|N&gt;] [/N] [/I[:num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| [/HELP |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 one  may  use  the  option  "/HELP"  or  "/?"  al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The help is scrollable. A more-prompt will appear 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. From here, pressing "Y" or ENTER one can scro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. Pressing SPACE will scroll up one screen. Pressing "N",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will cancel the help and terminate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/move a file (or batch of files), one  must  at  lea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files, i.e. "[d:][path]source", where "[d:][path]" ar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rive and directory to copy from, and "source" deno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be copied. Wildcards are allowed.  One  may  optionall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"[d:][path]destination", to copy to (a similar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ying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copy all subdirectories, with files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riterian, add the "/S"  option.  All  subdirectorie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 this  criterian  will  be  created  if  necessary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an be copied by using "/E" instead of "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move files, one can add the "/M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with the "/S" or "/E" options, which could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ing moved as well. Note that when moving sub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only be moved when it is "safe" to do  so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copied across (but its files will be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  in  subdirectories,  "/L"  may  be  used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directory. Using this option without  either  "/S"  or 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 an  error.  All  files  will  be  copied/moved  to  th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or moving files to a diskette, one may use the "/F"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fill the diskette with files from the source directory.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a diskette, and if another diskette is required, promp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diskette. That diskette will then be filled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source files are written to  diskette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ancel the file  copying  or  movement  process  at  any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or  CTRL-BREAK,  including  when  being  prompted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t may become necessary to cancel this process when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copied is larger than the size  of  the  disket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will only allow filling of diskettes. Note also that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not be used when copying subdirectories ("/S" or "/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one  may  use  the  "/A"  option  to  copy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and system files. This option  also  allows  on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subdirectories, when used  in  conjunction  with  "/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he copying or moving process may be too fast fo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Provision has been made for a delay to occur  after 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By adding the  "/DELAY"  option  with  an  optional 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"ms", one invokes this ability. A delay of  "ms"  milliseco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each  file  move/copy  has  been  completed.  If  "ms"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default delay of 500ms will be used. The delay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1 to 1000ms (or 1/1000th to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one or more diskettes, one must use the "/D"  option,  a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ource image-file or diskette, i.e. "[d:][path]source". 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 destination,  i.e.  "[d:][path]destination"  -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specified, QUIKCOPY will use  the  same  drive/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destination. Note that QUIKCOPY will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urce/destination is a diskette or image-file. Note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removable (floppy, etc.) drive to store an im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+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 more diskettes may be copied. The "/M-" option  specif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kette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B" option, when copying diskettes, is used to specify that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et diskette should be made from a single source diskette; thu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batch of diskettes from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" option should be used when copying diskettes when one  wan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ette to be formatted, regardless of whether or not it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VF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should perform a verify after each format. The  "/VW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verify should be done after each write. The  "/VA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QUIKCOPY to verify always, i.e. after both formats  and 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VN" option may be used if one does not expect any  diskette  de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ification will be performed at all. Note  that  verifying  does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process down, but it does provide a  sense  of  securit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data on the target diskette. One should choose the bala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overall performance. The default "/VF" option should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balance between performance and data-security, but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data-security if of utmost concern, use the "/V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N" option can be  used,  when  copying  diskettes,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does not attempt to use hard-disk or ram-disk space whe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if necessary). This option may also be used if problems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hard-disk or ram-disk is obviously being used. Note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on STACKERed (or similar) hard-disks when 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that disk-space eventually becomes too small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Note that the "temporary  environment-variable"  specifi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ttempt to use disk-sp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the  "/I"  option  can  be  used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gnore read or write errors after a  certain 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a default setting of 3, which is used if "/I" i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Otherwise, if "/I:num" is specified, where "num" is a num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, then QUIKCOPY will retry "num"  times  before  ignoring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is especially useful for copying bad  diskettes  that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no chance of recovering  the  lost  data,  or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plain bad". Note that the actual  number  of  retries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re three times the number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_Retries = 3 *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 message  after  copying  a  diskette  that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uring the copy-process, for which the errors  wer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s may be potentially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/move  process,  the  user  may  interrupt  the  proces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, [Ctrl-Break], or [Ctrl-C]. This may be useful when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ing too long to attempt to copy a damaged file/diskette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, Ignore,  Retry,  Fail"  message  is  not  displaye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After pressing one of these keys, a  message  indicating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/diskette was not copied (because the user cancelled  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nd will ask whether to continue with the rest. Pressing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, otherwise pressing  [Enter],  [Esc],  [N],  [Ctrl-Break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 will stop the copying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may also appear when some sort of error arises, e.g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The same response will then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KCOPY will not try to copy  over  files  that  are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or read-only. If one wants to overwrite such files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hange their attributes with ATTRIB or some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not attempt to overwrite write-protected disket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when this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copy hidden or system files, unless the  "/A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ll copy read-only files. Note that the attributes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during a copy (this includes moving a file). When moving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move a file marked as read-only from  its  source-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 file-manager that allows more than one file to b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this manager will create a temporary file, which i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can always be opened. This file will be deleted on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. When copying diskettes, and disk-space gets used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reate a temporary file containing image-data. These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one of four locations. Initially,  QUIKCOPY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iles in  the  directory  denot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JSTEMP" (introduced in v3.00). If this variable or the denote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QUIKCOPY will use  the  directory  denot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TEMP". This directory is usually set by DOS, MS-Window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note the directory in which to store  temporary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KCOPY cannot find or there is no such setting, QUIKCOPY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denoted by  the  variable  "TMP".  If  n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in the environment, the temporary file will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One may set such a variab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JS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's AUTOEXEC.BAT file, where "d:path" is the  location  in  whi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emporary files to be stored.  It  may  prove  useful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that of a ram-disk, if one exists and it is suffici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; sufficiently large to store a diskette-image; around 1.5M  to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that may arise is  that  QUIKCOPY  cannot 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. This occurs when none of the environment variable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been set, and the current directory is  on  a  read-onl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D-Rom or a write-protected floppy-disk. The following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- Could not install fil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rrect this by adding one of the  environment  setting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one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QUIKCOPY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NOT a free program. It has been released into the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that who find it useful, or who have  the  need  fo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ay acquire and test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not been disabled in any way in the public domain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ains a message that reflects that it is  not  free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One is granted a  14  day  period  in  which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QUIKCOPY to 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register QUIKCOPY by sending a fee of R25 to the address below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sident of South Africa, or  one  of  its  neighbouring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of South Africa, who wish to register, may do so 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US to the address below. (A registration form  is  includ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QUIKCOPY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. After registering, one may upgrade to the  nex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KCOPY for free,  and  there-after  one  is  entitl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 of R10 or $10 US. Registered users will also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number that they must quote on all correspondence  after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ir registered version of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provided as is. It has been tested extensively, and has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l the task it has been designed to do. The author or 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any responsibility for damage that may be incur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abuse of, the features provid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, reverse-engineered, hacked (!!!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hatsoever. It may not be sold for profit  by  any  party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Roland Skinner, and RJ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not be distributed withou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KCOPY.DOC) or the order-form (QUIKCOPY.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perform  an  integrity  check  on  execution.  "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uld have disastrous effects on a system  -  BE  WARNED!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ress this file, in executable form, using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QUIKCOPY have a 14 day evaluation period in which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People using QUIKCOPY  in  a  commerci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QUIKCOPY in order to use it. (Cheaper rat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ultiple copies of QUIKCOPY; contact the author or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read this, one agrees to abide by the above.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knowledges having read this file, and agree to the clau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QUI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onventional, EMS and XMS memory. Can only copy one fi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Quick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01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multiplication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 usage of available memory. Multiple files copied p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py subdirectories. Ability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re information to the documentation. QUIKCOPY now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rite-protected media (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XMS memory when running under  MS-Windo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Enhanced mode and under DESQview/X.  (Note,  running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 MS-Windows did not  cause  the  error.)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due to the two operating systems providing  XMS  a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and/or virtual memory, and reporting this memory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memory, when it was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s so that one does not attempt to write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is now more MS-Windows and DESQview "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file-moves when moving files around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loss of functionality introduced with new file-mo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zero-length files are not left behind wh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 error  where  question  to   continue   copying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be displayed if user had cancelled process  o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-copying  ability,  to  and/or  from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nd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which treated certain subdirectories as 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files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ined performance lost with file-copying - related to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e-bac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image-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of empty drives whe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eports error when illegal drives (e.g. NUL: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diskette-media settings when  copying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1.44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3 Private (intermediate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diskette-medi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ny attribut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ll subdirectories, including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release of features introduced with v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ignore read and write  errors  when  copying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QUIKCOPY apparently hanging sometim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"too long"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 on validity of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3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validity check of  source  and  dest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"lock destination directory" feature,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elay feature to slow down QUIKCOPY,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root-directories when referenced as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that arose if error occurred when copying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bat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 maximal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user-friendly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calculation error in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urned off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DOS 3.20 to 3.X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din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 file mov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under MS-Windows  (Enhanced  mode)  and  DESQview/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problem with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empty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out the error that could be  reported  when  the  fil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installed; the documentation now describes how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rror that occurs when running on a Novell Network - this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ing investigated; if anyone else experiences a similar err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, especially Novell, could you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, Dale Winterstein, David Hers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(in that order) for the ability to co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he ability to copy  (or  move)  any  file  or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with 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opying of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QUIKCOPY apparently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ris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a delay feature to slow QUIKCOPY down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in For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more cosmetically user-friendly more-prompt on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ursor to be off during copying/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ger Cros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QUIKCOPY to run under DOS  v3.30.  QUIKCOPY  now  ru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commendations, bug-reports, requests,  registr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not a residential address; only a 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is the first to recommend a feature  that  is  la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, or is the first to report an error in  the  working  of  QUI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/her name added to the THANK YOU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conferences in South  Africa  -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SOFT" - or (preferably) netmail m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