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SKCPY.EXE     (eXtended DiSKCoPY)                [v1.0: 27/6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entire diskettes in one drive, eventually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XMS) and harddisk space for buffering to avoid disk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C/assembly using Borland compiler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-program DISKCOPY can only use `conventional' memor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elow the infamous 640 kb barrier. This results in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wapping when copying diskettes other than 360 kb i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results in having to read the source diskette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hen making several duplicates of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SKCPY fixes this by reading in the _entire_ source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it to one or more destination disks. I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through XMS), the program enters as much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nd eventually stores the rest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XDSKCPY start with a '/', and are not case sen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SKCPY driv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Beep when it is time to insert a new diskett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Number of copies. This should be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eg: /n2 for two copies. Default is 1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Verify the diskette. As default, verifying is done if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is on. Enter /v- to override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Specify directory for the temporary file.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t enough memory to hold the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The directory name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, as in /tc:\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temporary directory is given, the progra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s TEMP and TMP (in that order)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exists, the temporary file is opened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program with no arguments will bring up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rogram accepts one drive parame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or just to know that one mor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