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dt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: Anker Berg-So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edt  is  a  screen  editor  written  with  the  go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 a  common  editor  across  a  wide range of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  For  ease-of-use  Sedt  is programmed with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yout similar to ED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or a  complete  description  of Sedt's feature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n SEDTMAN.E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dt version 4.0 (151) is a shareware program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licensed by paying a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ly  licensed  users will receive  support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t a report in writing to  the  author,  Anker  Berg-Sonne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most Way, Stow, MA 01775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may distribute Sedt freely by any means as  long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cense  Agreement  and  all  other  files from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are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dt  may  not  be  used  beyond a one month trial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ayment of a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icense  fee  includes  ONE  copy of  Sedt  for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.  Additional copies and updates require 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f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dt is currently available in the following ver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-DOS for Rainbow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-DOS for VAX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-DOS for IBM PC/XT/AT and compati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-DOS for PS/2 and compati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-DOS Microsoft Windows for IBM PC/AT and compati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S/2 protec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TARI 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X/V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X UL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O XEN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inbow, IBM PCs and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S-DOS an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directory  for  the  SEDT files using the DOS 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n the format "CD &lt;drive&gt;:\&lt;directory&gt;".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C:\S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example C  is  the name of the drive and SED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directory that is being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 that  the  directory you  just  created  is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directory with the DOS CD  command  in  the  format  "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&lt;directory&gt;".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S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the all files from the program disk in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familiar with Sedt you can use it for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the  directory  that contains the SEDT files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command  in  AUTOEXEC.BAT on your boot drive in the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;&lt;Drive&gt;:\&lt;directory&gt;".    If   there  is  no  PATH  comman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create one that  contains the root directory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drive and the SEDT directory.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:\;C:\S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command to create  an  environment  variab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 that points to the directory  containing  the  SEDT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on your boot drive.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EDT=C:\SED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ample of a complete installa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MD \S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CD \S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COPY A: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N: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:\;C:\S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EDT=C:\SEDT\^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have Sedt installed refer to  the 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DTMAN.EDT for instructions on how to customize Sed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ARI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 Sedt  on  you  ATARI  system  by  follow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irst action should be to make backup copies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 disks.  Use the backup copies from now on  and  only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 disks to create new backup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can  either use the backup copy to run Sedt from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t's contents onto another disk or into a fol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you run Sedt from the GEM desktop you should ru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 directory  containing all of the files.  Under GE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ne simply  by  opening  a window to the directory and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intend to run Sedt from a shell processor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k Williams msh, you  can  install  Sedt  so that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rom any directory without copying the files.  Inst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that  contains  SEDT.TTP  into  the  PATH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and also create a new environment variable, called SED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points to the directory containing STKEY.TXT and STHLP.T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 "setenv  SEDT=C:\SEDT\" will cause Sedt to p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ut of directory \SEDT on drive C.  Do not  forget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rogram  SEDT.TTP is intended to be run from a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and  given  command arguments.  You can run it from G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pply arguments,  but  it will not use windows, the mo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SEDT.PRG is intended to  be run from the GEM deskto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 windows,  mouse and menus,  but  does  not  accept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dt is distributed on two single-sided 3 1/2" di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disk contains all files  necessary  to run S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  shell  in  command mode.   The  program  on  this 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.TTP, does not take advantage of GEM, but supports journ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disk contains all files necessary to run  S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GEM  with  full support of windows, mouse and menu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on  this  disk,  GSEDT.PRG,  does  not  support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or keystroke journ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disk 1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.TTP        Shell version of the Sed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KEY.TXT       Keyboard definition file  for  the  ATAR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.  This file MUST  be  resident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irectory when you call Sed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HLP.TXT       Help file for the ATARI ST.  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 the  interactive  help facilit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ust  be  resident  in 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when you call Sed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R0.TXT      Default ruler file.   For Sedt to loa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erly  it  must be  resident  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irectory when you call Sed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MAN.EDT     Machine    readable    copy    of  Sedt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.    This  is  a  100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 and should be read for a 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standing of Sed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          Distribution poli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.DOC        Revision    history   and  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disk 2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EDT.PRG       GEM version of the Sed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.RSC        Resource file for the GEM version of S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KEY.TXT       Keyboard definition file  for  the  ATAR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.  This file MUST  be  resident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irectory when you call Sed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HLP.TXT       Help file for the ATARI ST.  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 the  interactive  help facilit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ust  be  resident  in 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when you call Sed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R0.TXT      Default ruler file.   For Sedt to loa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erly  it  must be  resident  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irectory when you call Sed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          Distribution poli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.DOC        Revision   history    and  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opy Sedt.Exe, Sedt.Com, *.Edt  and *.Gld to a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logical name Sedt$Library  to  point to th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     symbol           Se*dt:==$Sedt$Library:Sedt     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e*dt:==@Sedt$Library:Sedt.  You  do  not  need  write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$Library in order to use S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 you use the  EDT  keypad  define  the  logical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$VT1XXkeys   as  Sedt$Library:1XXkeys.Edt  Sedt$VT1XXhelp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$Library:1XXhelp.Edt                Sedt$VT2XXkeys      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$Library:2XXkeys.Edt                Sedt$VT2XXhelp      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$Library:2XXhelp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efine the  logical name Sedt$Dir to point to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have  write  access to.  Saved rulers will be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.  Until  you  have saved ruler 0 in thi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et the message  "Could  not find ruler file" ever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Sedt.  Enter ruler  mode,  define  your  default  ru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and save them by typing Gol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 Sys$Disk:[Mydir] Sedt$Library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 Sys$Disk:[Mydir] Sedt$Di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*dt:==$Sedt$Library:Sed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 Sedt$Library:1XXkeys.Edt Sedt$VT1XXkey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 Sedt$Library:1XXhelp.Edt Sedt$VT1XXhelp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 Sedt$Library:2XXkeys.Edt Sedt$VT2XXkey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 Sedt$Library:2XXhelp.Edt Sedt$VT2XXhelp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IX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opy  sedt  (the executable file) into a directo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opy  the  rest of the files in the distribution in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that   the  users  will  have  read  access  to,  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sr/lib/s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log  into  the  Bourne shell includ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/etc/profile assuming you  want  to  make  Sedt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body, or in .profile in  your  directory if you jus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Sedt  yourself  (assuming you put  the  Sedt  file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 the above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=/usr/lib/s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DT=$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SEDT PS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log into the C shell  include  the  followi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shrc in your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nv SEDT /usr/lib/s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nv PSEDT $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term  must  start with vt1, vt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or vt52 for Sedt to be able to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ditional Instructions to  enable  using  Sedt on the conso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f PCs running SCO XE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be able to use Sedt</w:t>
        <w:tab/>
        <w:t>from  the console of a PC running</w:t>
      </w:r>
    </w:p>
    <w:p>
      <w:pPr>
        <w:pStyle w:val="PreformattedText"/>
        <w:bidi w:val="0"/>
        <w:jc w:val="left"/>
        <w:rPr/>
      </w:pPr>
      <w:r>
        <w:rPr/>
        <w:tab/>
        <w:t>SCO XENIX the keyboard must be remapped to emulate a VT200.  This</w:t>
      </w:r>
    </w:p>
    <w:p>
      <w:pPr>
        <w:pStyle w:val="PreformattedText"/>
        <w:bidi w:val="0"/>
        <w:jc w:val="left"/>
        <w:rPr/>
      </w:pPr>
      <w:r>
        <w:rPr/>
        <w:tab/>
        <w:t>will  change the escape sequences sent by the  keys.</w:t>
        <w:tab/>
        <w:t>To  enter</w:t>
      </w:r>
    </w:p>
    <w:p>
      <w:pPr>
        <w:pStyle w:val="PreformattedText"/>
        <w:bidi w:val="0"/>
        <w:jc w:val="left"/>
        <w:rPr/>
      </w:pPr>
      <w:r>
        <w:rPr/>
        <w:tab/>
        <w:t>numeric values from the numeric keypad the Alt or  Ctrl keys must</w:t>
      </w:r>
    </w:p>
    <w:p>
      <w:pPr>
        <w:pStyle w:val="PreformattedText"/>
        <w:bidi w:val="0"/>
        <w:jc w:val="left"/>
        <w:rPr/>
      </w:pPr>
      <w:r>
        <w:rPr/>
        <w:tab/>
        <w:t>be held down.  To change Num Lock Alt Num Lock must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C has an old style AT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 strings.at and keys.at to /usr/lib/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nsat.key to ansikeys.e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nsat.hlp to ansihelp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apstr /usr/lib/keyboard/strings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/etc/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apkey /usr/lib/keyboard/keys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etc/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the  PC  has  an  enhanced</w:t>
        <w:tab/>
        <w:t>style  keyboard (separate editing</w:t>
      </w:r>
    </w:p>
    <w:p>
      <w:pPr>
        <w:pStyle w:val="PreformattedText"/>
        <w:bidi w:val="0"/>
        <w:jc w:val="left"/>
        <w:rPr/>
      </w:pPr>
      <w:r>
        <w:rPr/>
        <w:tab/>
        <w:t>keypa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 strings.en and keys.en to /usr/lib/keyboa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nsen.key to ansikeys.e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nsen.hlp to ansihelp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apstr /usr/lib/keyboard/strings.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/etc/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apkey /usr/lib/keyboard/keys.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etc/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sure that Num Lock is on when Sedt is called.  Num Lock</w:t>
      </w:r>
    </w:p>
    <w:p>
      <w:pPr>
        <w:pStyle w:val="PreformattedText"/>
        <w:bidi w:val="0"/>
        <w:jc w:val="left"/>
        <w:rPr/>
      </w:pPr>
      <w:r>
        <w:rPr/>
        <w:tab/>
        <w:t>can be changed by typing Alt Num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environment variable term must contain the value ansi</w:t>
      </w:r>
    </w:p>
    <w:p>
      <w:pPr>
        <w:pStyle w:val="PreformattedText"/>
        <w:bidi w:val="0"/>
        <w:jc w:val="left"/>
        <w:rPr/>
      </w:pPr>
      <w:r>
        <w:rPr/>
        <w:tab/>
        <w:t>for Sedt to work properly from the conso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now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der MS/DOS you may  run  out of files when using 3 to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urrent buffers.  You should increase the number of con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CONFIG.SYS to at least  12.    The  symptom  is eith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al  message "Error creating buffer file" or  non-fatal  "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pen journal file" or "Could not open input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on the MS/DOS versions the column number exceeds 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play will become corrupted and Sedt may not  be  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.  There are no plans to correct this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6:    29-Feb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=SAVED option in  SEDT.CNF to save editing con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ursor position, marks and ruler) and reload with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CS to save context of current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s with using -s&lt;Size&gt;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Gold W work again on VMS and UL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=DISPLAYED or COLUMN=OFF option to control banner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of column on the banner line (this allows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in the VMS vers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select range when new region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7:    16-Mar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:WD from working on systems that don't support 1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context file in ascii instead of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proper fill on block cut on ATAR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 mouse control in OS/2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select region gets cleared when new selec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=ENABLED and MOUSE=DISABLED option in SEDT.CN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8:    20-Mar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mouse routines under DOS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9:    23-Mar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=CHECK does not save context automatically, but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error routine not printing argu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=&lt;number&gt; to set video modes. Support ATI EGA Wonder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,27,33,37,51,52,53,54,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original screen width when ex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liminate duplicate messages when trying to quit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-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m&lt;Number&gt; to set video mode in DOS and OS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efine F7 to save file and con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 select region when clicking mouse under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0:    30-Mar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=VT100/VT200/VT52/VK100 in SEDT.CNF under VM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to PRN when printing under DOS or 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#&lt;Letter&gt; to select counter variable after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CN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%# require a letter as in %#A to define counte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-m behavi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try to save context if no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MODE=&lt;Hexadecimal Numb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1:    17-Apr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mall change to mouse interrupt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drag select with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 Windows version with MSC version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toggle switching by clicking mouse on status display</w:t>
      </w:r>
    </w:p>
    <w:p>
      <w:pPr>
        <w:pStyle w:val="PreformattedText"/>
        <w:bidi w:val="0"/>
        <w:jc w:val="left"/>
        <w:rPr/>
      </w:pPr>
      <w:r>
        <w:rPr/>
        <w:tab/>
        <w:tab/>
        <w:t>Enable window switching in split screen mode by clicking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itle bar or ruler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Windows mouse routines work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and OS/2 mouse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Windows version to move About to Fil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S() conditional set if select region is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 any existing context files when saving and no conte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is reque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Delete and Rubout key delete select region if act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character if no select reg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2:    22-Apr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K&lt;Key&gt; command to execute the key given in &lt;Key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delete context files, but save new context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=CHECK and a context file ex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that \ isn't needed at end of SEDT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line feeds to be inserted with :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for Sedt's files first in current directory, then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SEDTP points to and finally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SEDT poin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=ON option in SEDT.CNF or -o in command line m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dt load input file from last command when called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backslash work on UK keybo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compose key on LK250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3:     4-May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to MSC V 5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to OS/2 V 1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TARI mouse handling consistent with DOS and 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a number of problems with ATARI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toggling of screen shift with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SEDT.REM reading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that Sedt tried to write SEDT.REM and rule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EDTP, then SEDT and then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Num Lock in Windows version by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null characters in command argu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vent selection with tiny mouse movements in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use extended INT16 functions when FIRMWARE=NEWINT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t in SEDT.CNF. This allow Turbo Lightning and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nge clones to work b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4:    16-May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using DECID to enquire for terminal typ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primary DA instead. VT52s will not b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gnized any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y VT300 terminals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iXXYYHHWW to force Sedt to use a sub-window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 and YY is the top left corner in 0 based coordinat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H and WW are the height and width i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CNA command to add value of number at cursor to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OS/2 thread stacks 2048 bytes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riority of keyboard monitor th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=TANDY1400 for Tandy 1400 LT port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5:    26-May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mouse movement from crashing system after exiting Se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escape character when requesting terminal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mouse thread doesn't hog CPU on 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around VMS formatting problem in :SAV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fix wide screen problems on Rainb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Num Lock work propoerly on LK250 Windows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6:     3-Jun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:CNA and :CNG skip leading spaces and ta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 control Cs and terminate long operations when s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7:     6-Jun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 timeout loop counter for keyboard to avoind timeou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20MHZ 386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room in OS/2 data segment to spawn subproc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8:     8-Jun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ke sure mouse clicks at the of a line leaves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comments in SEDT.CNF with a ;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x a bad bug that corrupted internal database on DO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9:    14-Jun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leading spaces in :CNA and :C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up DOS scree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0:    25-Jun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save of files enabled by AUTOSAVE option in SEDT.CN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SAVE=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 save of file on 200'th keystroke after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modified, with warning after 180 keystroke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is saved before the 200'th keystroke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n't autosa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SAVE=t,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nd w are integers. t specifi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s allowed after a modification befor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save is executed. w is the number of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autosave that the warning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SAVE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s autosa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UTOSAVE=ON and JOURNALING=OFF the default for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1:    27-Jun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:CNG and :CNA to work properly a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that a .BAK file is only created aft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save in order to ensure that the original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improvements to auto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2:     1-Jul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improvements to autosave. Make quit revert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 support for TANDY 1400 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-j always turn journal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to turn autosave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max record size under VMS 32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CK to checkpoint buffer man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3:    13-Jul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default journaling and no autosa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j turns journaling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turns autosave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e strange cursor movements on VMS when echo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4:    19-Jul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e more strange VMS cursor mov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journal and autosaved files when editing new fi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-&lt;line number&gt; goes to right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DOS display Caps Lock down state as a C at the right end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p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 :SI and :SO and make display work properly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set is shifted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select region properly when switching between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ine mode with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block selections that go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bug with inserting and select point afte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contents of 2XXHELP.E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5:     4-Oct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all CPM conditio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ENIX port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SYSTEM=IBMXT-II and KEYBOARD=STANDARD doesn't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dt to ab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definition of KP8 on VT100 to be @P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ave ruler on ATARI save in Sedt's standard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saving the context of a buffer without a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crashing Se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e caps lock indicator show the state immediat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6:    12-Oct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convert characters input from ! to upp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7:    20-Oct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UNIX version from using CR/LF as line termin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F is line terminator and CR is norm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both PC and PC/XT default to PCXXX.YYY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PATH in addition to SEDT and SEDTP on ATARI, DO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and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F11 and K12 work on enhanhed keyboard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MWARE=NEWINT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%E token point to Sedt$Library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token, %P, is replaced by  SEDP 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DOS, OS/2 and UNIX and by Sedt$Dir: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alternate VMS file spec works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check for DEC extended character set on non-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cut at case sensitive toggle for search and re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TU to toggle case sensitiv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SETU to set case sensitiv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TU to save and restore case sensitiv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8:     1-Nov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case sensitive toggle work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breviate all screen texts, making room f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"new" %P to %a (SEDTP environment variab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ID(), ^II(), ^IB(), ^IT()  and ^IU() commands to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ally in the value of a tog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UNIX  version  use  termcap only if unknown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9:     7-Nov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 Gold &lt;lower case letter&gt; to Gold &lt;upper case let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terminal type ANSI to VMS and UNIX 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^U cancel Yes/No type pro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mouse positioning with select region active work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DOS and OS/2 make F_gets strip trailing ^Z character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^Z terminators in Sedt's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ous UNIX version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:    19-Nov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ous UNIX fixes and improv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of EMS memory for buff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SEDT.CNF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ING=FREE/NOFREE to use free memory in DOS for buff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ING=EMS/NOEMS to use EMS memory in DOS for buff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1:    22-Nov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 help  files  with  commands   not  included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upd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bad header line in Windows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look too many times for key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n up terminal attributes when aborting with fatal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ruler not found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2:    30-Nov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VT300 type terminals to UNIX 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e problem deleting wrong file when running out of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quo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that pasting in block mode doesn't indent to marg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that -I is recognized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atch search problem on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UNIX key mapping to be vt2xxkeys.&lt;ext&gt;, vt1xxkeys.&lt;ext&gt;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keys.&lt;ext&gt; and vt52keys.&lt;ext&gt; where &lt;ext&gt; is edt, wp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clear screen on fatal error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reversed character isn't seen when spaw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crashes when doing vertical moves after an auto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-j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utosave use .aus extentions for autosaved cop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TARI ST version do EDT and WPS ma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 max size of ULTRIX screen to 66 lines and 168 colum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3:     6-Dec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close journal files that couldn't be ope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backup files (.BAK) an option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FIRMWARE option back into SEDT.CNF, it seems to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ppe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4:    18-Dec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F11 and F12 even when not using new INT16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VMS version from adding CR LF pairs to record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end with CR 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bug where VMS version called un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display message box from GEM and Window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Cancel option to Yes/No dialog boxes in GEM and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XENIX version use assembler versions of C_Sca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_B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ve speed of XENIX version by distinguishing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pping and non-overlapping block mo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-j flip from the dafault value of journ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-a flip from the default value of auto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bug which caused crash when matching ) was missing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E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 critical error handler on DOS that always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ail code. Eliminates Abort, Retry, Fail message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OS/2 version set the screen size properly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ode (E.g. mode co80,50 should make Sedt start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50 row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SEDT.CNF option DIALOG=ON to use dialog boxes for pro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Windows. DIALOG=OFF will revert to prompting on bot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of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DOS and OS2 where backfiles weren't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if an old one exi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5:    31-Dec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memory allocated from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bug in EMS retur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programming of any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e strange repainting on ATARI GEM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6:     3-Jan-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PROG=ON and OFF to control  whether  commands bou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writer keys are executed when the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SETK, :TK, ^TK, and ^IK to complement this tog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tionalize single characters as the response in Yes_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:Z and 0:FE make buffer read only. No jounaling, autosav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aving will be done. Indicators are # instead on *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line and an R after the buffer number in the mod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look through path for SEDTCOM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7:     9-Jan-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bug where quit wouldn't warn if the current buffer h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mod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compilation warnings under VMS from COM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CH to push and clear buffer change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CH to pop buffer change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files that end with a 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o switch to edit file in read only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immediatly overwrite messages with autosave warn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bug causing blank lines in SEDTCOM.TXT to cause cras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8:    19-Jan-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output file name from being changed to autosav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warn about potential recovery when journaling i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double left and right angle brackets (ASCII 174 and 17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@BM on DOS and OS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here command parsing after :EK got conf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keystroke count after :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gnize VT300 type terminals properly from VMS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PF3 work properly on LK250 and 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e broadcast messages on VMS, display an M in top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ner of display ans display message on bottom of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SB displays broadcast oldest message that hasn't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with :SB or used in %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B token is replaced with oldest broadcast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9:     13-Feb-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all journ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SLOCK=DISPLAYED to display caps lock state on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APSLOCK=NORMAL to treat caps lock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bug in block remove to end of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bug in removing characters&gt;127 on VMS in block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bug with % signs in :OM and :O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VIDEO= work on Rainbows. VIDEO=DIRECT uses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output, VIDEO=BIOS uses normal character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:SI and :SO work on Rainb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R tokes ins replaced with line feed under UNIX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 return/line feed on other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NUMLOCK=ENABLE stay completely clear of Num 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:SB return an error when broadcast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up to 99 saved broadcasts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ring bell if broadcast message contains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minor bug in displaying # displaying multiple buff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up to 512 columns on VMS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maximum ruler 512 characters w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:    20-Mar-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that a typed count of 1 is inserted before 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context save work on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:PR with no argument default to printer 0 on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:PR from aborting on UNIX, GEM and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integer argument to SCREEN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:     1-Apr-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rite keyboard driver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code to function key translation don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 files XXYYYM.ZZZ where  XX is a two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for a keyboard type, YYY  is  DOS,  WIN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S2,  ZZZ  is  EDT  or WPS.   XXYYYH.ZZZ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sponding  help  file.    FUNDEF.ZZZ 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iminate scancode and old ma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utosave default to 200 key stro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KEYBOARD=&lt;type&gt; where type is the prefix of ma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p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argument to -k&lt;type&gt; where type is the prefix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 and help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GOLD= option from SEDT.CN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bug where autosaved file was not removed when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rve original file protection when saving file under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:    17-Jun-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:K command to :K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:FN command to assign keys to function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Num_Lock state default to off for SLT, on for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compatible keyboards and leave alone for oth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H format change to :H&lt;Delimiter&gt;&lt;Help file&gt;&lt;Delimi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Help file&gt; is empty it defaults to HELP.XXX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X is EDT or W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unnecessary autosaves between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 maximum number of function definitions to 5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 maximum string space in MAPKEY to 1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/ in DOS and OS/2 directory spe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parsing :SUB commands in skip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backupfile for .profile .profile.bak on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crash searching backwards in edit reg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fix disappearing mouse problem on DEC mouse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:     1-Jul-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learned keys rep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and restore current directory on DOS and OS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CW to switch to other window on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reading contex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VAXmates including an A when sta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FIRMWARE= option, causes multiple probl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4:    26-Jul-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edt DesqView a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open the mouse under Desq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VIDEO=DIRECT under DESQview use shadow video 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efault num lock states depending on keyboard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 for all known except SLT (OFF) and unchang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oth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VIDEO=DIRECT work under DESQview 3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:SK not working (! problem with any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ped ke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:    23-Aug-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X version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Gold sequence work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ULTRIX version use TERM environment variab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cap when either SYSTEM=TERMCAP or terminal typ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kn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m&lt;Hex number&gt; to force Sedt into a specific video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several bugs in video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OS/2 LK250 map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