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 USED BY THE J2 PATTERN GENER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ck Boyce (jboyce@tybalt.caltech.edu), 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ystem used by the program J2 for 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For a solo asynchronous juggler, this just redu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te swap' notation; if you are familiar with this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section below.  If not, just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freedom exists in choosing a notation to use for jugg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re are always tradeoffs between expressiveness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patterns like Mills' Mess can you uniquely describe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very 'compact' system, for two reasons: 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ation more amenable to computer analysis, and (2)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luous" information in the notation it is easier f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attern and figure out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ation of the notation used here is that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rowing and catching posi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bout the objects being juggled (number of s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When an object is thrown, the ONLY things thi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ch hand to throw to, and the amount of time unti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n again.  You have complete freedom in choosing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bout:  Make a standard throw, throw behind the back,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do a helicopter spin on your head, or whatev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up at the right place in the right amount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these throwing styles means that tricks lik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ls' Mess are lumped together, but if you app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program you can get most tricks that people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been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ASYNCHRONOUS JUGGLING ('site swap'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 is that of a single juggler throwing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nds in a R-L-R-L kind of way (called 'asynchron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do in the standard cascade pattern.  Each 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then be described by a single number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in the future when the object is thrown again.  In a 3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ach throw is a '3', for example.  Note that ou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pecify the destination hand, since odd numbers alway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hand, even numbers to the same hand (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a R-L-R-L throwing rhythm).  Another way of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:  When you do a throw 'n' (n is the throw number)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if you were doing a cascade or fountain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speed.  A 3 is a short toss across, a 4 is hig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the program generates are just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- the first number describes the first throw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e second throw (opposite hand as the first)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pattern you loop back to the beginning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3 ball trick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=    standard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     =    shower (that's 5 and 1, not fifty-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     =    two in one hand, hol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1    =    an interesting box-lik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500  =    a 3-high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0', '1', and '2' throws need some explanation.  A '2' th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gain 2 throws in the future, in other words the nex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.  Since the hand does nothing before th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, we are free to interpret a '2' as just a hol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1' is a fast zip across from hand to hand, as in the sh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0' is no throw at all; the hand is empty (the pattern 60 is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 other hand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f you average the throws in each of the abov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3, the number of objects being juggled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you can tell whether or not a string of th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tern.  '76' doesn't work, but '75' is a valid 6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known as the 6 ball half-shower).  Not all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average are valid patter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TATE/EXCITED STAT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swap patterns described in the previous s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tegories.  Any pattern that can be star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cascade (or fountain, for even numbers)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 pattern.  One which does not have this property is term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ited state' pattern.  In the list of 3 ball tricks abo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nd state patterns with the exception of 51, the show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scade into the shower you have to go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hrows in order to avoid getting two balls 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wer, a valid starting sequence of throws is '52'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repeatable pattern, by the average rule).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to the shower and back again we could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33333333 52 515151...5151 2 333333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'52' is a valid starting sequence for the exci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51, and '2' is a valid ending sequence (gets you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nd ending sequences are in general not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llow 2 or more throws to be made at the same ti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notate it is to group together with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multiplexed throws.  For example, a 5 bal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pattern is:  24[54].  From the middle of a cascad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needed, since this is a ground state pattern),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right hand, throw a shorter toss from the left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ultaneously throw a 5 and 4 with the right (the hand h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it did the hold first).  Then we can either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or repeat the trick with a left-handed hold, etc.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is of odd length it switches hands each repet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s a trick that Anthony Gatto does in his act, excep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le juggling over his head.  He can also do 26[76] wit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SYNCHRONOUS JU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hands are throwing at the same time, the not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wap notation above, but with two differences: (1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multaneously with parenthesis, and (2)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and for each throw, so put an 'x' after any th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to the other hand (a throw without the 'x'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hand that threw it).  A '2' is still a hold, but a '2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'1' in the site swap notation above: a shor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.  A '0' is still no throw, and a '0x' is not allow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ow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imultaneous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,4)          = 4 ball simultaneous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x,4x)        = a common crossing version of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x,2x)        = 3 ball shower with synchronous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,2x)(2x,4)   = the 3 ball "box" or "see-saw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,6)(6x,2x)   = a 5 ball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x,6x)(2x,2x) = a 4 ball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,4)(4,0)     = 3 balls in 4 ball fountain (1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hoose which hand corresponds to which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but your choice must remain consistent throug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astly, multiplexing can be notated exactly as abov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ball pattern (4,2)(2x,[44x]) has a multiplexed '4' and '4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wo people juggling, each person asynchron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ach other (person 1 throws with his/h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person 2 does).  This is the situation in 6 club p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Now our notation has to tell BOTH people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mplicated but actually isn't too bad.  Divide a "th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the throwing instructions for each person.  A self-thr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number, exactly as we did for site swap notation (a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is a toss to the other hand, etc.).  Attach a 'p'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assed throw.  To figure out which of your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, use this rule:  If without the 'p' the throw w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row at your partner's lef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patterns should help clarif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p|3p&gt;&lt;3|3&gt;      = ordinary 6 object passing. 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 for each pers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person starts throw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p|3p&gt;           = "ultimate" passing, where all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|3&gt;             = two people doing 3 ball cas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p|3&gt;&lt;2|3p&gt;      = a left-handed double, if done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iddle of a "cascade" (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3p|3p&gt;&lt;3|3&gt; qualifies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 trick, so no star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|3p&gt;&lt;2p|3&gt;&lt;[3p2]|3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a multiplexed pattern, the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good way to fake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). 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hold with your righ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n your partner is doing a '3p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2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your left to his lef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ick up site swaps quickly is very much an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tick to ground state tricks, since you can d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rom within a cascade/fountain.  When you get goo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"run" a trick, that is, do it continuously withou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/fountain.  After a while you figure out which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which are hard (a lot of high throws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excited state tricks you usually just have to "go for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At any rate, after some practice it become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patterns, and this is when it becomes reall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tricks are fun because many of them don't invol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easier to do.  Hence you can learn a lot of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thout a ton of work.  The important thing 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throws; for example when you learn '24[54]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weak point is the combination '[54]'.  Som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involving both very high and very low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throws are holds), can be really tough.  '[71]' or '[93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