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7 May 93 21:12:42 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KKOCABS%TRITU.BITNET@FRMOP11.CNUSC.FR (Hikmet Koca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8sdz@TACOM-EMH1.Army.Mil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DULSH1.ZIP/MODULSH2.ZIP - Design and animation of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o WSMR-SIMTEL20.Army.Mil and OAK.Oakland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edu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H1.ZIP    Design and animation of robots,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SH2.ZIP    Design and animation of robots,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me is divided into three great menus,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rawing and Robots Menus.  Besides the possibility of pa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sub-menus from the Main Menu, the facilities lik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drawings to the harddisk or floppy disk,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lements or the complete screen, rotating,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, enlarging or reducing the scale and passing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rawing window from the three dimensional 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enu also offers many other possibilities like dra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ircles, ellipses, arcs, elliptical arcs, cylinders, c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s, ellipsoids, toroids, etc.  In addition to thes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btain hidden line drawing and to change the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lar drawing elements.  Whereas in Robots Menu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lecting modules from the sub-menus, containing graphi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body, wrist, hand systems and work spaces of robot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d inverse kinematics solution of these systems, point b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robot motions, changing Denavit-Hartenber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t freedom extremums from the menus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Hikmet Koc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 Techn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OCABS%TRITU.BITNET@FRMOP11.CNUS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OCABS@TRITU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