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zyEdit V1.02                 Copyright (c) Brad Vonarx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wo registration types, and several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ment, please read this file for details on how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your copy of EzyEdit. You will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key to unlock ezyedit once your pay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The key will either be crash mailed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REGISTRATION           $25 AUD      (Australia &amp; Other Countr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20 US       (United States Of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25 CDN    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35 Guilders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Where EzyEdit is used in a private, non prof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bbs.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                  $40 AUD      (Australia &amp; Other Countr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32 US       (United States Of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40 CDN    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55 Guilders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 If EzyEdit is to be used in any place of work, or if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use of EzyEdit on any bulletin board  where  th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said  bulletin  board  is  means  of  a income,  (b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charging users for  a  service  or  advertising  an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other  services) then you are obligated by copyrigh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laws to register as a commercial site.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OF AMERICA  (Cheque &amp;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d the Registration form REG-EED.USA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 US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yEdit US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Rob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 Box 5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070-5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do 1:147/1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BS  1-405-364-2610 V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   (Cheque &amp;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d the Registration form REG-EED.CDN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 Canadian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yEdit CANAD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David Berg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oyoos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0H 1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DO 1:353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BS  1-604-495-5333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   (Cheque &amp;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d the Registration form REG-EED.EUR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 Dutch Guilde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a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man Gorterhof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24 XG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: 51.83.00.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ro: 3555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DO 2:512/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31-15-628220 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&amp; OTHER COUNTRY'S    (Cheque, Money Order &amp;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/Vias/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rint the enclosed REG-EED.AUS and the CREDIT.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files,  Fill out the  enclosed  REG-EED.AU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DIT.EED files, making sure to answer all questions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 send it via Postal Mail,  file attach it to a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essage or upload it to the bbs. (+61-3-725-1923 V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ia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the enclosed REG-EED.AUS and the  CREDIT.EED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, fill it out and Sign using a PEN NOT COMPUTER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e  to  answer  all  questions  and  sign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ment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can FAX i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61 (0)3 - 728 - 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i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out the enclosed REG-EED.AUS and CREDIT.E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then either crash mail me or upload it to my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ash mail me 24 Hours a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61 (0)3 - 725 - 1923  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61 (0)3 - 725 - 8530   300/1200/1275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Fidonet 3:636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iftNet 61:302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security DO NOT Route the file attach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ASH MAIL ME, otherwise others will get your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QUE/MONEY ORDER/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stralian Cheques/Money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dvised NEVER to send cash in the  mail,  bu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feel  there  is no alternative then you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ddress below with the REG-EED.AUS filled out,  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sibility  will  be  taken for anyone claiming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t cash through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  NOT  send  cheques  other than those in AUSTRA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llars. It costs too much to cash a overseas che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ustralian Cheques and Money Orders, post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REG-EED.AUS t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d Von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ydon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STRALI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strali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out the enclosed REG-EED.AUS o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ither crash mail me or upload it to my bbs, 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REG-EED.AUS and post it to my Post Offic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goto your nearest bank and ask to do a DIRECT DE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following accoun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NAME : Brad Von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SB NUMBER : 73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NUMBER : 588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n be done at ANY bank, but some banks may charg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e, so it is advised to do it at a WESTPAC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