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 restrictions for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release of Bank Account Manag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strictions placed upon it. Therefor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to registering you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registered versions have the following feature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ransfer function to transfer funds betwee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ccount sorting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Account sear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Transaction sort ability from withi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registered version includes the file conversion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B.A.M version 3.00 data files to version 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registered version will support overlays, thus reduc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increasing the progra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registered version will include support files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file, as well as a separate transaction sorting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do not have enough memory to do a so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You will be eligible to receive future updates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You will be able to request features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The opening screen will not appear for as long a tim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move it prematur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