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0 -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folio Table, brought up from the Main Menu, show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 for each portfolio, with  portfolios listed in order by 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mark displayed to the left of the currently open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Capital Gainz for the first time, a portfolio with an 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, named &lt;&lt;Default Portfolio&gt;&gt;, is created. The value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fol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ID, a number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Name, displayed on portfolio specific form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Show Values function key, you are also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Value of portfolio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urrent Gain/Loss of portfolio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otal Value of holdings in all portfol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tal Gain/Loss of holdings in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table is a scrollable row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Make  Current  -  makes   the  highlighted  portfoli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, which is flagged 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Change - change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Tax  Report  -  generate  the  Schedule  B  and  D-1 repor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4:Portfolio Summary Report - generate the Portfolio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5:Portfolio  Detail Report  - generate  the Portfolio Detail 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6:Portfolio  Allocation  Report  -  generate  the  Portfolio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or the highlighted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8:Show Portfolio Values - toggles showing portfoli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Mak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By hitting the  Enter key, you  make the  highlighted portfoli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ortfolio. This opens the portfolio for buy, sell, and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 After making a portfolio  current, you are  returned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All portfolio specific forms and reports show the current portfoli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fined more than on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portfolio  is distinguished  in the  Portfolio Table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mark to  the left  of its ID.  The current  portfolio is  'remember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sessions, so  whenever  you  start  up  Capital  Gainz, 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folio that you had opened automatically becomes the current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Form is  brought up to add  a portfolio when you  h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 key on the Portfolio Table. The fields in the Portfolio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ID  for the portfolio. This is a value from 1  to 999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 as part  of the  filename for  the Local Security,  Open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, and  Distributions Files. Capital Gainz display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ID when adding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 portfolio  Name. This  name  is  shown on  all 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form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A Description  of  up to  3  lines  for  the portfoli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only used on the Portfolio Summary  Report. If you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 and hit Enter, the other lin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same  as hitting Esc 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the  form,  the portfolio  record  is added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Local Security, Open Shares, Closed Shares, and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created. You return to the Portfolio Table, and the new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and becomes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1  Example -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add a portfolio for your son,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: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Junior's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:Goal: To save money f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local security, open  shares, closed  shares, and distribu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rtfolio are created: LSEC002, OPEN002, CLOSE002, and DISTR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Form is brought  up to change  the highlighted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hit  the  F2 key  on  the Portfolio  Table.  The Portfolio 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 Add a Portfolio  section, is  initialized to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portfolio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the  form, the  portfolio record  is updat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e portfolio's ID, the Local Security, Open Shares, Closed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 Files  are renamed accordingly.  Confirmation is 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Confirm  Update global setting, since many  record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ffected.  You return  to  the Portfolio  Table,  and the  just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folio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1  Example -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portfolio ID to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, open  shares, closed shares,  and distributio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ortfolio  are renamed  to:  LSEC003,  OPEN003,  CLOSE003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Form is brought  up to delete  the highlighted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it the  Del key  on the  Portfolio  Table. The  Portfolio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 in the  Add a Portfolio  section, is initialized 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portfolio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record is deleted, as are the portfolio's Local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Shares,  Closed  Shares,  and  Distribution  Files.  Confirm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regardless  of the  Confirm  Delete  global setting, 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could be affected. When  you're finished with  the Portfolio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 to the Portfolio  Table, and the  portfolio after the  on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1  Example -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portfolio ID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,  open shares,  closed shares, and distributio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rtfolio are removed: LSEC003, OPEN003, CLOSE003, and DISTR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  Tax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 B and  Schedule D-1 Reports for the  highlighted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available via the Tax Report function  key on the Portfolio Tabl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4 for descriptions of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  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Summary Report, similar in format to the Portfolio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via a function key on  the Portfolio Table. See Chapter 1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Detail  Report for the highlighted portfolio,  simil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o the Local Security Table, is available via a function  ke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Table. See Chapter 14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8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Allocation  Report  for  the  highlighted  portfoli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via a function key  on the Portfolio Table. See Chapter 14 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9  Show Portfolio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Gainz can calculate  and display the value of  your portfoli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large portfolios, or many portfolios, this proces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low. Use  the Show Portfolio Values function key  to toggle tur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calculation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 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History feature  allows you  to maintain  'snapshots'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portfolio  status  on  selected dates.  The  Portfolio  Histor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dates when portfolio snapshots were taken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ve History - save the current portfoli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call History - retrieve the portfolio status on the highligh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ete History - remove the portfolio status on the highligh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history feature serves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rst, you can save portfolio status  at regular intervals, allowing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and see your status on  given dates. Typically, you'd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monthly or yearly.  Since the portfolio data consume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, avoid frequent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ond, you can use  the portfolio status  as a quick backup tool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efore  recording a flurry of  activity (especially  sales)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snapshot  of your  portfolio. After the  activity is entered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verify that  it  was  entered  correctly. If  you  made any  se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0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, simply recall the sav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portfolio status saved does  not include global data files.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specific to the current portfolio are  saved. Thus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lace regular data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When you recall a  particular portfolio snapshot,  the curr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ortfolio is replaced. So, if you just want to look at prio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turn to the current status, you should first save the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rtfolio.  Then recall the  status on the  desired date, and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recall the latest status to bring the portfolio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 portfolio histories  should not  be done  indiscriminatel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  take up considerable disk  space. If you use  this feature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good idea to periodically delete some of the older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folio history is implemented using DOS directo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MMDD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 is the last two digits of the curren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is the current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is the 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is the portfolio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 are  copied to  these  directories, which  are creat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HIST directory under the  main Capital Gainz directory. In 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\CAPGNZ\PORTHIST.  When a portfolio is deleted,  any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files are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entire data  files are affected,  portfolio history 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quir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1  Sa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Save History, the  current portfolio's data is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 that  is created  using the  current system  date and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D. The date is added to the Portfolio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1.1  Example - Sa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12/31/92,  you want to save  your portfolio 001's status 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n it at the end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Save History on the Portfolio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portfolio history directory,  921231.001, is  created, and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's data files are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current  date  is  added  to  the  table,  indicating  that 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ata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0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2  Recall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choose  Recall  History, the  current  portfolio's  data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laced with the data in the directory for the 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When you recall a  particular portfolio snapshot,  the curr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ortfolio  is replaced.  So, if  you just  want to  look  a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 then return  to  the current  status, you  should  first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tatus of  the portfolio. Then,  recall the  status on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 and, when done, recall the latest  status to bring the portfolio 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2.1  Example - Recall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ecall the  portfolio history for 12/31/92, to see  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doing. The current date is 3/3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ve the  current  portfolio's status  using  Save  History, so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it when you're  done. The portfolio history directory, 930331.0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, and portfolio 001's data files are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date of the  portfolio data you want  to recall (12/31/9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Recall History. The data files  are copied from the 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directory to the base Capital Gain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 reports, which will use the recalled portfoli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 you're done, highlight the current  date (03/31/93) on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Table, and choose Recall History to reset  the portfolio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3  Remo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Remove History, the data and directory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ighlighted date are removed.  You can't remove  the current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so the worst mistake you can make is to lose a prior date's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0.3.1  Example - Remove Portfolio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delete some old portfolio snapshots to free up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the history from 3/31/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ghlight the date the data was saved  (3/31/93) in the Portfolio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oose Remove  History  to delete  the  saved  portfolio data. 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data  for a date, the date is removed from the  tabl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930331.001 and all data in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0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