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 A S T E R   C H E F  R E L E A S E  O N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: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: 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NCE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UNTRY: 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/////////////////////////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------V E R Y   I M P O R T A N T------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DICATE WHERE YOU OBTAINED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give name and phone number of 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and address of disk vend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\\\\\\\\\\\\\\\\\\\\\\\\\\\//////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per registration.............................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gistrations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TOTAL (Number of * Cost Per)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s Tax (Ohio Resident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UBTOTAL * .06)......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Ship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Shipping Costs (Computed Per Registration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US &amp; Canada.......................$ 3.5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  Outside US &amp; Canada...............$10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 of Regs * Shipping Cost)......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REGISTRATION FEE (Enclo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SUBTOTAL + Tax + Shipping)................$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Size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[ ] 360K 5.2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RATION FEE WILL BE SUBJECT TO CHANGE AFTER 6/1/94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line registration form in Master Chef (F8 key)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eferred method of entering and printing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if you prefer, you may use the above form. (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need to include the above page, no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used the online registration form, and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 a registration form that way, you do not ne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abov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ORM AND CHECK/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920 S. PALM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RLISLE, OHIO 453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further information, call 513-878-603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 H A N K   Y O U !!!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make payment with either personal/corporat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oney order from a U.S. financial institution (or U. S. P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) in U.S. dollars only. (International Postal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s are acceptable if they are in US Dollars,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gotiable at U.S. Post Offices or U.S financial institutions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/money orders out to Thomas C. John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every effort is made to ship registration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oon as possible, please allow a maximum of 3 week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. (OVERSEAS ORDERS REQUIRE AN ADDITIONAL 2 WEEK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E G I S T R A T I O N    B E N E F I T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copy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Printed Reference Document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Chef Reference is the print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CREF.DOC file provided with Master Che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professionally printed and b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Chef Tutorial is the perfect wa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good handle on how to use the major featur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and provides seven comprehensive les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Latest Release on 5.25" or 3.5"  floppy disk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Nutrient Data Bank Ut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upplemental program includes over 5000 food i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nutrient information from the USDA which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verted to Master Chef ingredien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Recipe Conversion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upplemental programs allow users of Meal Master 1.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Master 1.5, and Master Meal Manager to conver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E.DAT to the format required by Master Chef.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ccompany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90 day warranty, including user support via mail, phon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.  (See GETHELP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gt; 30 day money back guarantee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&gt; Notification of new releases / product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n though the idea behind shareware is for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ry-before-you-buy," we offer a 30 day no-questions-ask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-back guarantee for your complete confidence. If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30 days of receipt of your registration package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reason you decide you do not want it, simple retur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kage to Acme Workshops for a complete refund of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fee. We must ask, however, that if you do retur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package, that the materials be in resalable condi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means no scribbles, grease stains, bent pages, mod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and the li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