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C. Date Status Fields and Adoptiv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ill try to explain in this section the purpose of several `statu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s which have been added to the NAME record information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appears as a one character extension to the right of the Bi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amp; Death dates and Mother &amp; Father ID numbers in the NA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in the file maintenance program (Main Menu option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Birth &amp; Death date fields, these status indicators perm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ssign 3 different levels of `assurance' regarding the accura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tes shown.  Symbols recognised in these fields are "!", " 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"?".  The "!" symbol would indicate a date backed by a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 of information (this can mean whatever you want it to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ght include a `birth' or `death' certificate or family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).  A blank (" ") would indicate a secondary source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 whose own source is not known, and a "?" would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ionable source of information (such as a computed da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gue recollections).  Explanations for the choice of symbol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ncluded in the comments for the individual's name recor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 are displayed in all report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atus fields appearing to the right of the mother and fath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s may be used to indicate that a parent-child relationsh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doptive one or is questionable (for example when it is un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of the spouses of an individual parented a child).  The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gnized by the program are "*" for an adoptive relationsh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?" for one whose information is uncertain.  Descendant repor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ly include or exclude adopted individual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endants, and if included, the relationship is marked with an "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bloodline next to the entry corresponding to the ado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haps a few remarks might be in order to try to explain my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reating adoptive relationships as I have.  When I first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gning the formats for the Family History files, I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ing for maintaining a complete history of both biolog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optive parent/child relationships.  However,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xity of handling the record of adoptions, which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ceivably involve one or more `parents' singly or in pai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of the relative rarity of the situation, the limit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itment was allowing for a `pointer' field to an un-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op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I have worked on adding information to my own family file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ensive list of descendants of a 7th generation ancestor,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the dedicated efforts of a distant cousin, I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eatedly faced with the decision of how to treat children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ntified as being adopted.  In all cases, I had chosen to 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tablishing the parent/child relationship.  However, I was trou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the thought that such individuals would be left out of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would include "siblings" with whom they shared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ditional heritage, if not a biological one.  I did notice,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in the information I had, the `missing' biological pare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dom indicated; therefore, I opted for an alternative approa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`adoption problem' which would permit including an adop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ationship and would allow producing reports which would option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 or exclude information for such relationships, but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ces one to decide, when full information is available, whethe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 a biological or `traditional' ancestry for an individual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ugh I am not entirely satisfied with this approach, I feel that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improvement over the previou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do have plans for providing a more complete treatment of adop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ationships in a future update.  It may be possible to include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the current file design, by providing "alias" name records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may be part of a planned redesign of the file format.  I would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ested in receiving any remarks you may care to make about w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xpect in the treatment of ado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