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ONMAK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arcus Groe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2:241/560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make erm�glicht die Erstellung eigener Icons f�r PC/Geos, d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.INI-Datei bestimmten Dos-Dateien zugeordnet werden k�nnen. Da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t auf der von Geoworks selbst herausgegebenen PD-Icon-Sammlung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der neuen Icons in Geos erfolgt auf die selbe 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Geoworks neue Icons beizubringen, m�ssen sogenannte "Tokens"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dabei handelt es sich um Referenzen auf ausf�hrbare Programme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datei-Typen (bestehend aus einem 4-Buchstaben-Code und einer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0..65535), die normalerweise f�r jedes Geoworks-Programm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m "Token" kann u.a. ein Programmname, ein oder mehrere Icons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ildschirmtypen) und evtl. der Name der Anwendung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hat,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�ffnen eines Verzeichnisse l�dt Geoworks automatisch au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, deren "Tokens" noch unbekannt sind, diese Tokens in e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(TOKEN.DB). Ein neues Token kann also einfa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-Anwendung" erzeugt werden, die nichts anderes tut, als die Icon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Token zu enthalten. Indem man einmal mit dem Dateimanag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mit dieser Datei wechselt, wird das Token (mit den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MAKE erm�glicht nun, aus einer Reihe von PCX-Dateien (PC-Paintbrush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indows :-) erzeugt) ein "Dummy" f�r ein solches Tok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ICO-Files (Icon-Dateien) von Windows direkt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odurch Zugriff auf eine riesige Anzahl existierender Grafik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Konvertierung wird ein Codefragement aus der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Iconsammlung (eigentlich (c) Geoworks) verwendet, in das ICONMAK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entsprechenden Bilder ein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PC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s Token werden drei Icon-Dateien ben�tigt (Tokenname sei xxxx,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ur Vorschl�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_CGA.PCX          Icon in niedriger Aufl�sung: 48x14 Pixel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_HGC.PCX          Icon monochrom hochaufl�send: 48x30 Pixel,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_EGA.PCX          Icon farbig hochaufl�send: 48x30 Pixel, 16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raus ein "Dummy" f�r das Token xxxx zu erzeugen (Name xxxx.000),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m xxxx &lt;Liste der PCX-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 ICONMAKE m icons\TEST,12345 test_cga.pcx test_hgc.pcx test_eg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Wird hinter xxxx noch (durch ein Komma getrennt)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so wird das Nummernfeld des Tokens auf den entsprechen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255) gesetzt. Dieses Feature kann z.B.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 Tokens verschiedener Sammlungen auseinanderzu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der Tokenname auch noch einen Pfadnamen enthalten,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 Datei abgelegt wird. Eine eventuelle Extension wird igno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wird automatisch auf 4 Zeichen gekappt. Daher k�nnen i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l�ufen z.B. die Namen der zu konvertierenden Dateien sofort als Ico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Es wird niemals eine existierende Datei �ber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as Programm �ndert ggf. den Namen des Tokens so ab, da�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kat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ateiname f�r die Tokendatei wird der Tokenname,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mer (in hexadezimaler Darstellung) verwendet. Die Extension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werden alle Punkte mit der Farbe 14 als transparent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ergrund scheint durch), indem man unmittelbar hinter dem "m"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Farbcode angibt (z.B. "m1"), kann diese Farbe ge�nd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"m0" schaltet die Transparenz des Icons aus. Folgende Farbcod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warz  1           Dunkelgrau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u  2             Hellblau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�n  3             Hellgr�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 4             Hellcy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  5              Hellro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 6          Hellmagen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aun  7                 Gelb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grau  8                 Wei�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PC/Geos-Dateien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x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con-Definitionen aus existierenden Geoworks-Programmen (oder Dumm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X-Dateien ausgelesen werden (erzeugte Namen: siehe Beispiel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us ICO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MAKE w xxxx &lt;ICO 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 ICONMAKE w \geoworks\icons\TEST,12345 test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f�r das Token xxxx (Regeln: siehe PCX-Dateien) ein Dummy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Windows-Icon-Datei erzeugt. Es wird versucht,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(CGA, HGC, EGA) zu erzeugen; ICONMAKE wirkt beim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eine Wunder. Entweder ein Bild ist in passend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- oder eben nicht... Die erzeugten Bilder haben im Gegensatz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-Standard die Aufl�sung 32x32 (nicht 48x30), was aber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robleme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 beachten ist, da� ein Token nicht neu eingelesen wird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Dummy ge�ndert wird. In diesem Fall mu� die Datei TOKEN.D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YSTEM gel�scht werden - dabei gehen alle Tokens verl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erst durch erneutes �ffnen der Verzeichnisse mit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ieder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tl. hilft bei einigen Malprogrammen (z.B. Windows Paintbrush) erne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und Abspeichern einer PCX-Datei, um Farbproblem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 schon gesagt, ist der schnellste Weg zu massenweise Geos-Icons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indows-PD-Iconsammlung vorzunehmen und die Bil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rchzunudeln". Sind sie in EXEs oder DLLs gepackt, mu� vor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r Konverter (z.B. GETICONS von Daniel Tietze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gende Zeile konvertiert alle Windows-Icons in eine Verzeichnis (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 m�ssen sich in den ersten 4 Zeichen unterschei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ICO) DO iconmake w %a,254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allen Tokens die Tokennumer 254 (kann frei 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65535) zugeordnet. Man sollte sich allerdings nicht wunder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Windows-Iconsammlungen nur Bilder f�r EGA/VGA-Aufl�sung enthalt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ch zwei n�tzliche Programme im Zusammenhang mit Geoworks-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CONED von Thomas Wachsmann ist ein waschechter Iconeditor, zwa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 unter Dos, hat aber alles, was man so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KENVM von Rudi Ferrari erm�glicht es, die Tokens, die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s-Dokument-Icon zugeorndet sind, nachtr�glich zu �ndern, so da�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GeoWrite-Text mit einem zum Inhalt passenden Bildchen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