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2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rint GIF file on later printers supporting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if2PS [-q] [-x] [-y] [-s SizeX SizeY] [-p PosX PosY] [-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[-n #Copies] [-h] Gif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GifFile is given, Gif2PS will try to read stdin for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[-q] : quite mode. Default off on MSDOS, on on unix. Controls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unning scan lines. Use -q- to tur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[-x] : Force image to be horizontal. By default image will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t will be the biggest. If -x then image will be scaled to b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-y] : Same as -x but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[-s SizeX SizeY] : Force image size to be SizeX by SizeY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mage will exit page dimensions, it will scream and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dimensions are 8.5 by 11.0 inches but only 7.5 by 9.0 ar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in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[-p PosX PosY] : Force image lower left corner to be as PosX Po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mage will exit page dimensions, it will scream and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[-i] : Image will be inverted (Black -&gt; White and vice ver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ping from colors is done by 0.3 * RED + 0.59 * GREEN + 0.11 *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times inverting the image will look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[-n #Copies] : Number of copies to print. 1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[-h] : print one command line help, similar to Usag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