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HS-0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are another 29 fractal parameter files with an accompanying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ich may be used to generate the GIF files in a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video=SF5 will have to be edited if you want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olution. A simple process if your editor has a search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appreiat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H. Sh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76264,7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