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List of autodial slots, owners, and contents, for the W5DDL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, emergency autodialer msg definitions (requires -s RC85DEF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st updated 4-7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&lt;slot&gt;  &lt;call&gt; 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</w:t>
        <w:tab/>
        <w:tab/>
        <w:t>unlock for config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S text</w:t>
        <w:tab/>
        <w:t>send &lt;text&gt; to configure the RC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 text</w:t>
        <w:tab/>
        <w:t>send the control op code followed by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</w:t>
        <w:tab/>
        <w:tab/>
        <w:t>lock after config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P</w:t>
        <w:tab/>
        <w:tab/>
        <w:t>Msg program (= CS*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R</w:t>
        <w:tab/>
        <w:tab/>
        <w:t>Msg readback (= CS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</w:t>
        <w:tab/>
        <w:tab/>
        <w:t>Msg abort (= CS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0</w:t>
        <w:tab/>
        <w:t>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7</w:t>
        <w:tab/>
        <w:t>Poison</w:t>
        <w:tab/>
        <w:t>231-2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8</w:t>
        <w:tab/>
        <w:t>WX</w:t>
        <w:tab/>
        <w:t>981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9</w:t>
        <w:tab/>
        <w:t>911</w:t>
        <w:tab/>
        <w:t>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</w:t>
        <w:tab/>
        <w:t>K5ARH</w:t>
        <w:tab/>
        <w:t>55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11</w:t>
        <w:tab/>
        <w:t>N5KNX</w:t>
        <w:tab/>
        <w:t>555-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emergency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eslot_speech 7</w:t>
        <w:tab/>
        <w:t>#slot 7 = PS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P S 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eslot_speech 8</w:t>
        <w:tab/>
        <w:t>#slot 8 =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eslot_speech 9</w:t>
        <w:tab/>
        <w:t>#slot 9 =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nine 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a fin du fich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