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base file is 2.6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12: Minor editings in INT2GUID.C, POPHINTS.TXT, and INT2GUI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nabled in INT2GUID.CFG. INT2GUID.TBL upd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4 MB file with 5193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4 (April 1993), it uses 350 kB 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 database file created by MAKEHELP is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7-03: Fixed a bug in INT2GUID. The bug was introduced i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finite loop if the input source was a single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PRINT program provides an exelent filter tha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base file for POPHELP/GUIDE. New options in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original divider lines (-k) and avoid paging (possibly -l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 can be used as input for INT2GU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PRINT -k -l0 -fFILTER.DAT -m INTERRUP.A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TER.DAT is a file with filter information, see INTPRINT.DO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PRINT.DOC for the correct command to avoid pa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