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MAND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is hereby made to a obligation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19,__ by and between __________________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.  As a result of your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, you are currently in default.  De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made of you for full payment of $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