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REEMENT TO COMPROMISE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a creditor of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 hereby agrees to compromise the indebtedness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creditor on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e Company and the undersigned agree th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 due is $ 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e parties agree that the undersigned sh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$_____________ as full payment on said deb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ischarge of all monies due, provided the sum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promptly pai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In the event the Company fails to promptly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 amount, the undersigned creditor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prosecute its claim for the total debt d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1 less any pay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his Agreement shall be binding upon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parties, their 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day of 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