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hereby acknowledges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($              ) Dollars from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ll payment, satisfaction and discharge of the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 _____________,19__ which is more particular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 ______day of 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