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Stacker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al Note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bert 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/16 coprocessor card and the MC/16 microchannel card te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work with QEMM 6 without the need to exclude any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 coprocessor card needs an exclude and this address is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0-CFFF but is changeable during the Stacker install pro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bit card designed for use on XTs, although one can als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.  QEMM will need an EXCLUDE for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the card uses CC00-CFFF, then add X=CC00-CF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device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sing STACKER 2 with EMS memory and QEMM's Steal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n installing STACKER 2 on a machine with QEM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The STACKER Install program will ask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EMS.  Selecting yes would add the /EMS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evice line.  If you want to use EMS with STACK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's Stealth option, make sure to add DBF=2 to the QEM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fore installing STACKER 2.  Otherwise the machin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go into a loop saying that you need to add DBF=2. 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ecause STACKER 2 is accessing the disk via the pag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not allowed when using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way out of this loop is to REBOOT, then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fter you hear a beep.  You will be prompt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 to unload qemm.  Press escape, then edi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uncompressed drive) and add DBF=2 to the QEMM386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qemm\qemm386.sys dbf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is change should be done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installing QEMM 6 on a machine with STACKER 2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f you plan to let STACKER 2 use EMS provided by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make sure to edit the config.sys and add the DBF=2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EMM device line in the config.sys. 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dd /EMS to the Stacker device line to allow it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Running OPTIMIZE with STACK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How can I make OPTIMIZE work with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fails because of the SSWAP.COM driver in the config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WAP's line in config.sys typicall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STACKER\SSWAP.COM C: D: /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WAP.COM is the non-resident program that switch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In the example above, drive C: becomes drive D: an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becomes drive C:. Optimize reboots your machine a few tim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data to the disk during this process. SSWAP.COM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think it is writing to C when in fact it was writing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running Optimize, this device line needs to b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ed or removed temporarily from the CONFIG.SYS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(and some lines in the config.sys that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SWAP.COM) probably contains references to drive C: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ferences (except for references to files that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on both the compressed and uncompressed drive)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drive D:. Conversely, all references to drive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hanged to drive C:. This is necessary since Opt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the CONFIG.SYS and the AUTOEXEC.BAT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installing STACKER 2 on a machine with QEMM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STACKER2 will automatically copy most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needs to the \QEMM sub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compressed) drive. As of the date of this writ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R2 install program did not copy TESTBIOS.COM (nee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testing) and WINSTLTH.VXD (needed for Windows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f using STEALTH).  This means that you have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BIOS.COM and WINSTLTH.VXD from the compressed dr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\QEMM subdirectory. Go to step 4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hen installing QEMM on an existing STACKER drive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sub-directory on the uncompressed drive. (That is C: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ready REMOVED SSWAP.COM in step 1.) Some file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QEMM sub-directory in order to run Optimize proper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386.SYS, OPTIMIZE.COM, LOADHI.SYS, TESTBIOS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HI.COM, BUFFERS.COM, RSTRCFG.SYS, MCA.ADL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on a microchannel machine), WINHIRAM.VX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TLTH.VXD (if using Windows 3 enhanc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nce you have done this, you should reboot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so that the drives are set up correctly. 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run Optimize normally.  After Optimiz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you should edit your CONFIG.SYS and restore the SSWA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lso, you should edit your AUTOEXEC.BAT to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pecifications to what they were before; e.g. chang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drive D: to drive C: and all references 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to drive D:.  Reboot again.  You are now gettin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your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1 by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  E N D   O F   F I L E  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