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ditor Extension (m_ext.z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Ken Waldron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9807 Stn K, Vancouver, B.C. V5K 4Y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distribute thi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purposes on electron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documented source files and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 it, and no special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them. For other uses, please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. Microsoft and Wordstar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crosoft Corporation and Micropro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've used earlier versions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  the extension name has been changed to m_ext.Z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release 2.3 of m_ext.zxt, an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ditor. The editor, M.EXE, is shipped with MASM 5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 5.x. The extension adds a number of editor functio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useful. The functions are written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compact and fast. Here's a quick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el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 functions, either load the extension manu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in your tools.ini file just after [M]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:$INIT:m_ext.z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shown if your environment defines INIT a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and if you have copied m_ext.zxt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m_ext.zxt elsewhere, specify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new functions to desired key-chords. I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assignments in tools.ini also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case:alt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elword:alt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:ctrl+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or would like to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be added to the extension, please writ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the case of an alphabetic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boxarg Chang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markarg Changecase       [the area referenced must be a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upper-case characters in specified box 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Arg boxarg Chang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Arg markarg Changecase   [the area referenced must be a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lower-case characters in specified box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if the argument is invalid, otherwis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contents of the queue a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D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first line of the queue at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lin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if queue is empty and TR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inition of the Enqueue fun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queue functions and the que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ta] 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current line to the end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[Arg] [Meta] linearg 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[Arg] [Meta] numarg 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[Arg] [Meta] markarg Enqueue [area referenced must be a line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selected lines to the end of the que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Arg prefix is supplied, then the select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after they are copied (the deleted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built-in editor clip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ta prefix is supplied then the contents of the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before the new text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if the argument is invalid and TR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equeu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is a pseudo file maintained by the Enqueue and D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 use it to gather scattered lines together: 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urn, then Dequeue them all at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may be used to reverse the order of a group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eue the lines, then Meta Dequeue them one at a time.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handy as an extra clipboard (but note that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line-ori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linearg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numarg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markarg Fill     [the area referenced must be a line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the selected lines by rearranging text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fit as many words as possible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cursor column and the fill margi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margin is at column 72 (this can be changed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value to the numeric switch "fillmargin").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limited by spaces. Extra spaces and line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illing. If a single word is too long to f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column and the fill margin then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ll over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if the argument is invalid or the fill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initial cursor column or greater than BUF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Fill may be used to break a group of lines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 Set fillmargin to 1, mark the lines, an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ditor switch "trailspace" is on, then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eated as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hich end up "empty" after filling are delet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ntain text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all to Fill, only that one Fill can be undo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undo stack is lost (I don't know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ta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used to generate integer sequenc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is called, Number inserts a string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alue of "numcount" as a base "numbase" inte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position, then increments numcount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numstep" (which may be negative, in which case num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cremented). If the Meta prefix is used t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ight adjusted in a field "numwidth" columns wide,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haracter of ASCII value "numpad" (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ong for the field then numwidth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ta] Ar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bove, except that numcount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ta] Arg Ar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first paragraph above, except that numcoun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switches        Default value       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count                 0              -32768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step                  1              -32768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width                 6              1..B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ase                 10              2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pad                  32  (space)     1.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weirdness if switches are set out of range. If nu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ut of range, Number will use the default base 10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math errors. If numpad is zero, then if p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he NUL padding character(s) will trunc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efore the number is inserted. If numpad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range the padding character is unpredic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width is out of range it will be ignored. If num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ed out of range it will simply wrap aroun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ign. If you undo Number, numcou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ed by the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l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character under the cursor and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which are in the same clas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ain character classes: alphanumeric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Others (including tab and newline) are in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. Deleted text is not copied to the clip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s are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ttach this function to ctrl+Q to implement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cursor movement commands. It i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.ZXT extension supplied with the editor. Onl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keys are supported (ctrl+Q S|D|E|X|R|C)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 is changed slightly. Avoids the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xtension files, saving time and memory (if you can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non-cursor commands ctrl+Q A|F|K|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command str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s the character under the curso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If the cursor is at or beyond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ne, then the last two characters o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