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P D A T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 descriptions of the updat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ghing Dog Screen Maker program since the first 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D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Internal rele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APR92 -- Fixed a bug in the PostScript output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PrCh function to fail. For consistency, al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names are now forced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Fixed a bug introduced in V1.01 which prevented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JUL92 -- Fixed a problem with the Set Last Screen Ro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ould sometimes cause the row number to increme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row at a time wh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Initialize screen to White on Black ($0F)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Added ASCII Text output to the Generate Code/Export Menu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 file for more info on using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Added the ability to automatically insert WildCat!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variables into a screen using &lt;cntl&gt;-V hot key.(Se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 on using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Limited the length of screen rows exported as PC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BBS files to 79 chars. This change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 screens displaying a blank line between each r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WildCat! and PCBoard on screens having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Laughing Dog Screen Maker HISTORY.DOC     Page 1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black. The last row on the screen (row 79) is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Changed the colors used in the help screens.  People suff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ertain kinds of color blindness were having trouble se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en on black text, so the colors were changed to sol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If it is still difficult to see, please let me kn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ill keep on adjusting until everyone can read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 (Unfortunately, the colors are hard-coded into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cannot be user configured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AUG92 -- Removed the invalid WildCat! BBS @variables @NODESTAT###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@NODEUSER###@ from the WildCat! @Vari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SEP92 -- Although still not "officially" supported, EGA and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screen modes (modes with more than the standard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rows, like 35-line mode, 50-line mode, etc.) work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.  Fixed the problem of the mouse cursor occasionall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ble to move beyond the 25th row.  Fixed the proble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multiple copies of a window, copied block, o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ariables showing up on the screen when using the Make a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From File, or Insert BBS Variable features while UNDO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NOTE: In order for LDOG to work with thes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odes, the display must be in the mode prior to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OG.EXE, if you start LDOG in one mode then shell out to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e display in another mode, the screen will change, but LD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have as though the original mode is still in effect,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ty s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ele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SEP92 -- Fixed a bug which caused the check mark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line of the Generate Code Menu when toggling the "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" choic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Fixed a bug which sometimes caused the program not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rive and directory upon quitting if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through the DOS search path from another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When Copy to File is selected from the Block Menu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n the Save File dialog box now defaults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file name saved or 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Laughing Dog Screen Maker HISTORY.DOC     Page 2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Fixed a bug in the Color Pascal and Monochrome Assembly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which prevented it from running correctly on some 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with BIOS dates earlier than 1/10/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Added early binding to some functions in the PostScrip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which could speed PostScript printing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Added the "/#copies 1 def" variable defin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code, which allows you to more efficiently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opies of screens by changing the "1"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DOGSHOW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APR92 -- Fixed the Copyright notice in the help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JUL92 -- Program has not changed since V1.01, it was just re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fferen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SEP92 -- Fixed the bug which prevented a single file with a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a numeric character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DOGRAB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JUL92 -- Fixed a problem which caused unexpected results if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captured contained the characters with the values 0 or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would have shown up as spaces on the application scree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haracter values are now replaced with a normal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32 decimal/2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K2EP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APR92 -- Fixed a bug which caused the alternate PrCh fun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. For consistency, all file and path names are now forc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Laughing Dog Screen Maker HISTORY.DOC     Page 3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