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Laughing Dog Screen Mak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Yardbird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1992 by Jeff Slo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non-commercially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or if you intend to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uropses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aughing Dog Screen Maker LICENSE.DOC      Page 1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ing it for commercial puropses,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Yardbird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aughing Dog Screen Maker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aughing Dog Screen Maker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list of all files that are part of the Laug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 Screen Ma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ghing Dog Screen Maker package.  A distribution cos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ICENSE.DOC      Page 2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aughing Dog Screen Maker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rdbird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 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aughing Dog Screen Ma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Yardbird Software, P.O. Box 4646,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s, CA 91308  (818)704-6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ICENSE.DOC      Page 3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