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GS FIXED IN MVSP SINCE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Nov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ed bugs reported by John B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didn't recognize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more than two characters for dri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caused garbage to be print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nother bug reported by John Breen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stances procedure with Spearman and 80x87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rred when RANK_DATA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Jan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install procedures; bug reported by David F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rogram on dual floppy disk computer (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) caused "File not found"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cluster analysis reported by Chris 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ing of large (692x692) distance matrix gav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error, insufficient memory to create Bi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pages" when trying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g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Install reported by Jack Wolfe (&amp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sfield previously) in which disks with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(&gt; 32Mb) were reported as not hav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resulting from bug fix of 26 Jan. 1991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s were being extracted from the MVS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Al Traverse &amp; Dale Beeson;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flow error in clust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Mohamed Awad;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after saving file in data editor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ed when SHAR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with computer occasionally lock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Februar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PLOT14 so that Postscript output is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%!PS-Adobe-2.0" for fuss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March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problem with SORTDATA where Bigarra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ufficient paragraphs allocated for RAM stor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en too much memory available (&gt;600k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Jul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with install program.  It wasn't recogni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chines had math coprocessors installed and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n't install MVSP87.EXE.  Caused by different fa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imilar bug of 6 Dec. 1990 (change in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).  Bug reported by P.A.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November 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SORTDATA.  If data file has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columns, sometimes reported Sortdata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at order files didn't match data file.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vered by Catherine Du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Januar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MVSP, reported by Matthew W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igenvalues not equal to trace" warn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enanalysis.  Occurred with data matrices that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fill memory.  Similarity matrices wer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ed by memory management problem.  Tempor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by forcing all analyses to dump data to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. 2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MVSP ver. 2.1.  Besides adding several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s this version fixes a few bug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spondence analysis procedure, if som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(e.g. log) was chosen, the column and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 were being calculated before the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after, thus giving inaccurate resul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.BGI video driver files were set to re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, they could not be opened and graphic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Added routine to check and to chang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-only .BGI files to read-wri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vered and fixed core problem in the 14 Jan 1993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Matthew W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