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rutcf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5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1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the BL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 named BLRUTCFG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it is present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s will b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d by all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it is ab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ies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is case, pres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that director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RUTCFG.FIL'S structur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( 1 byte hex - 01 = b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lor    ( 1 byte hex - 3e : cyan bkgrnd, yelo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 1 byte hex - 6e : brown bkgrnd, yelo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  ( 10 byte escape string - esc[1;43;33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brown bkgrnd, yelo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order colors can be 00 -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ox colors can be 0 - 7 ( bkgrnd ), and 0 - 15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left nibble is the bkgrnd colo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right nibble is the frgrnd col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creen colors can be 0 - 7 ( bkgrnd ), and 0 - 15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left nibble is the bkgrnd colo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right nibble is the frgrnd col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xt colors can be 40 - 47 ( bkgrnd ), and 30 - 37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 = hi intensity which changes the frgrnd to light col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r,lf ( Carriage Return, Line Feed ) pairs are put i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text editor which has the alt key facility to mod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Border, Bkgrnd, Fr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= 00   Light Black   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= 01   Light Blue    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= 02   Light Green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= 03   Light Cyan 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= 04   Light Red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= 05   Light Magenta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= 06   Light Brown    = 14     ( Ye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= 07   Light White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si Escape Sequenc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ext Bkgrnd, Fr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kgrnd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=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=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=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grnd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=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