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a nod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etting a node number usually involves sending a messag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rix  mail to your local net's co-ordinator(or Host) with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 about your system including but not limite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Name :  Your System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Name  :  The Name of the sysop (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       :  The city and State your system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l Hours  :  These are the hours that your system is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o  recieve  mail.  Most systems  are  capabl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ceiving  mail  24  hours  a  day,   Others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upport  the Zone Mail Hour or ZMH.  More on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FIDONE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one Number:  The Phone Number of your System (some nets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your voice number also in case there is a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urs       :  This  should contain the hours your system  i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peration.  Certain requirements may be in 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epending  on  the net you are joining.   Se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ection  on FIDONET rules for more informatio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 Fidonet  the  only requirement to get and  hold  a 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 is that you observe the Zone mail Hour (ZMH)  which 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 9:00 - 10:00 GMT (Translates to 4:00 - 5:00 am  EST,5:00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:00 EDT).  No users should be allowed on your system dur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.  The main purpose of setting aside time for mail 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is to allow for systems that can't get through to your 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ny oth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me nets also set aside a "LOCAL" mail slot to enabl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l  to be transfered.  Your net host should be able to le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about any such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ull  rules for FIDONET are available in the file  POLICY4.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 should be available from your net host (It may be se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with  your  node  number.  This document  is  the  basi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 of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  recent  months,   EchoMail  has  also  started  to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ulated.   The reason for this is the enormous growth  of  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l  in  the recent past.  The EchoMail policy  is  still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ulated  nationally (or at least being revised) although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 may already have an EchoMail policy in place.  Again 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ost for informtion about these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