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d Floating Point Subroutines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is meant to be a superior alternative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's built in floating point library for the "real" format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real" format for intensive numeric computation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ackage when run on a computer without a numeric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ckage, you should have Turbo Pascal version 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the form of a TPU file. To use this library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tatement "uses rlib;" at the beginning of your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nsists of subroutines for floating point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, sqrt, sin, cos, arctan, exp and ln. To get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 in your program, just substitute _mul(x,y). Similarly, to get x/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_div(x,y).(x and y can themselves be expression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) To get the other functions, just add an undersco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TP definition. For example, _sin(x) for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RLIB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PU files created using different versions of Turbo Pascal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ncompatible with one another, the TPU fi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your current version of Turbo Pascal. To create RLIB.T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RLIB.PAS to disk, making sure that the correct path to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come in this package is specified in the compi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lso comes with a program 'TEST.PAS' which can be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ith Turbo Pascal's. The average speed improvement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% for multiplication to about 1200% for sqrt. The "Savage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nchmark to test the accuracy of the routines. The lower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he better is the accuracy of the routines. This pack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o be superior than Turbo Pascal's by running the "Savag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loating point error occurs, the type of error and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occured in the main program ar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halted. Errors are of three types-division by zero,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legal function call. If you want, you can write your 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routine. Th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lobal pointer variable matherrptr declared in RLIB.TP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the address of your routine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, matherrptr:=@myer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error handling routine should be compiled with the fa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({$F+}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input parameters to the error handling routine a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in that order. The integer contains the type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rror (1-division by zero, 2-overflow, 3-illegal function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inter contains the address of the main program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as made. Even if you don't use these parameters, they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dure declaration. Also, do not use "var"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A typical error handling routin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yerrproc(typeoferror:integer;erroraddr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ln('Its debugging time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follow the above rules might result in a crash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 can pass control back instead of halting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the floating point subroutine would be 1.7E3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, the sign depending on the input variables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opes that this package would be useful to man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questions regarding this package are welcom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your comments to shankar@ecn.purdue.edu. If you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useful, please send a check for any amount you wish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nkar Ramakrishn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53 Sheetz St. #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st Lafayette,IN 47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kar Ramakrish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5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