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lectronic Alv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ord match program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 Ross Beresfor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lectronic Alveary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: it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ing agre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hor can be reach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+44 81 399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rbere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rberesfo@cix.compulink.co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eresfo%cix@uknet.ac.uk (if above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+44 734 32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  2:25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ross.beresford@f21.n25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TEA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Quick start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100.DOC 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EXE         The TEA pattern match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RSC         The default (colour)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.RSC      Colour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.RSC        Monochrome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        TEA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ion program that builds TEA database files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word list is distributed separately as TEABDnnn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is the version number. This includes 'C'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S-DO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can be run in either command line mode or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sections give information about how to use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ctions describe the underlying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A which is the same for both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runs continuously and its behaviou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using a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determines the colours used in the interac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a resource file. TEA is pre-configu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creen. If you have a monochrome screen, make sure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monochrome resource file before you star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Appendix C. Resource File"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teractive mode, just type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mand line mode options may also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en starting interactive mode: they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EA assumes the dictionary databa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WORDS.nn and are stor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EXE. If you have moved the databas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renamed them, you must use the -d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ir pat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d d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EA has started, you can begin to enter match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o exit TEA at this point, press Esc;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at any time will also cause TEA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TTERNS section for a description of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            Once interactive mode ha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help at any tim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a key when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returns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diting:    The field being edited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colour.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cursor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s key toggles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write mode (the default is insert 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and Right arrow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along a field; Home and E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to the beginning and end of a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turn key accepts a changed fiel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key causes any changes to be aband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:         The program starts matching when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after the pattern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can be paused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the space bar resumes the mat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ther key abor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matching is paused,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scrolled, printed or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output: If the matched output for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flows the output window, i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buffer up to a limit of 2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buffer can be scrolled: a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using the Up and Down arrow keys;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at a time using PgUp and PgDn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using Ctrl-PgUp and to the bott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put:  To print the contents of the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LT-W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g output:    To dump the contents of the output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, press ALT-W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be created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output buffer siz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 lines. If you want to dump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s of output (for example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of a particular length)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command line mode an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: The options affecting pattern match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just above the pattern in the T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screen. They can be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 with the letter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name.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change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L to change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P to toggle the playfair fil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A to change the alternate wor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I to change the included word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CONTROLS se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how the controls affect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tries to adapt to the active video mode when it start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 one it supports (see "Appendix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" for a list), then it continues to use t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n't supported, TEA switches t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(colour 80 column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matches the single pattern spec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n exits. The output is displayed direc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used when -c is specified as an option. TE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is controlled solely by the options an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 [-h] [-d &lt;database&gt;] [-i &lt;string&gt;] [-a &lt;string&gt;] [-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s &lt;length&gt;]  [-l &lt;length&gt;] [-c]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    prints usage information about 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&lt;database&gt; instructs TEA to use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ith &lt;databa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TEA uses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ORD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name the dictionary databas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tore them in a different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pecify this option so that TEA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diction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alled MYDICT.1, MYDICT.2 etc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D:\DICT, the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&lt;string&gt;    instructs TEA to use &lt;string&gt; as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filter. See the CONTROL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how this affects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&lt;string&gt;    instructs TEA to use &lt;string&gt;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word filter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 instructs TEA to set the playfair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(the default is OFF)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&lt;length&gt;    instructs TEA to set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&lt;length&gt;    instructs TEA to set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instructs TEA to use command line mod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tern&gt;      instructs TEA to print word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ttern&gt;, which must be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n the command li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 se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of pattern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 output can be redirected to a file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utput redire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... &gt; fou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all the four letter words in the databas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FOUR.TXT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a.e.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utput all the words matching the template -A-E-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how to enter patterns that match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, using examples of increasing complexity.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iven is based on the Webster's 2nd Edition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form of pattern is just a templ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t the positions that must be match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-all characters at oth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s given in this section, '.' i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-all character. In fact, TEA accep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 that isn't otherwis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as a match-a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four letter w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m.nt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matching the template M-N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tra      mantua      Mentha      Mo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racter at a position in a word is know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a set of letters, then this situ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using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ice list is entered by giving the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between square brackets '[' and ']'.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 matches just one letter 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[abcd]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four letter words starting with either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r D and ending 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n    d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we[air].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7 letter words starting with either WEA, W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ER and ending --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nyer     wearier     weather     weigher     We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in the template that can be of variable leng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 '*' wildcard. The '*' wildcard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or more letters in the word. The use of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s that different lengths of word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blue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starting with BL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em          bluestone          blue-st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oner        blue-stained       blue-stem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-striped      bluestocking       blue star gr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ockingish   bluestocking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rob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ROBIN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      robin       robing      eu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et     Robinia     robinin     sea 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irobin   bush robin  cock robin  robin 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hood  wake-robin  wood robin  algar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ch robin     marsh robin     robino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snipe     round robin     scare-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ub robin     swamp robin     chrysa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robin    robin dipper    robin runa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accentor  robin redbreast robin sandpi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.bou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BOUL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start and end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boulevard     probouleutic    pro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uleu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the anagram part of a pattern begin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using a semicolon ';'. After the ';'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the pattern can be match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anagrams of EA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ing     gainset     Genista     genis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esta     seating     signate     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s can also include match-all characters.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letters, they can be matched at any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including the let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one arbitrary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strin     G string    resting     st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nger     strin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s can also be used in anagram pattern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nstituent letters in the anagram isn't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br[au]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anagrams of BRUSH and B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sh       brush       shrab       sh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can also be used in anagram patterns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being sought is known to contain a particular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, but its exact length isn'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abcdef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words of any length includ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A-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-fanged </w:t>
        <w:tab/>
        <w:tab/>
        <w:t>bright-f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ack-figured</w:t>
        <w:tab/>
        <w:tab/>
        <w:t>cartridge b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lecting bar</w:t>
        <w:tab/>
        <w:tab/>
        <w:t>bleaching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arding officer</w:t>
        <w:tab/>
        <w:tab/>
        <w:t>comb-fringed gr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uble-refracting</w:t>
        <w:tab/>
        <w:tab/>
        <w:t>proficiency bad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ack-faced highland</w:t>
        <w:tab/>
        <w:t>vertical lift brid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reen-backed goldfin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ined templates and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mplate and anagram can be used together. A ';' marks</w:t>
      </w:r>
    </w:p>
    <w:p>
      <w:pPr>
        <w:pStyle w:val="PreformattedText"/>
        <w:bidi w:val="0"/>
        <w:jc w:val="left"/>
        <w:rPr/>
      </w:pPr>
      <w:r>
        <w:rPr/>
        <w:tab/>
        <w:t xml:space="preserve">    the boundary between the template part of the pattern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anagram part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a....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the anagrams of EASTING that also match the</w:t>
      </w:r>
    </w:p>
    <w:p>
      <w:pPr>
        <w:pStyle w:val="PreformattedText"/>
        <w:bidi w:val="0"/>
        <w:jc w:val="left"/>
        <w:rPr/>
      </w:pPr>
      <w:r>
        <w:rPr/>
        <w:tab/>
        <w:tab/>
        <w:t>template --A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ting</w:t>
        <w:tab/>
        <w:t>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letter positions specified in th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  and anagram do not have to agree. When the anagram has</w:t>
      </w:r>
    </w:p>
    <w:p>
      <w:pPr>
        <w:pStyle w:val="PreformattedText"/>
        <w:bidi w:val="0"/>
        <w:jc w:val="left"/>
        <w:rPr/>
      </w:pPr>
      <w:r>
        <w:rPr/>
        <w:tab/>
        <w:t xml:space="preserve">    more letters than the template, only the number of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the template need to be match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anagra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;b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all the words that can be made up from 4 out of</w:t>
      </w:r>
    </w:p>
    <w:p>
      <w:pPr>
        <w:pStyle w:val="PreformattedText"/>
        <w:bidi w:val="0"/>
        <w:jc w:val="left"/>
        <w:rPr/>
      </w:pPr>
      <w:r>
        <w:rPr/>
        <w:tab/>
        <w:tab/>
        <w:t>the 5 letters of BE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ed    ared    bade    bard    Bare    bare    b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r    brad    brae    bred    daer    dare    d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b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mplate includes a wildcard, the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lengths from the smallest length impl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 the length implied by the anagram is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..*;sports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of 9 letters or mor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up of the letters in SPORTSC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rcrop       cross seat      cross-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oress       prostrate       Sarcop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tator       tapstress       cross 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nagram has fewer letters than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is automatically padded with 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ngth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equivalent and list the 8 letter words 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and including the letters K, R and S anywher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kshaw    stark-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can also be used as a match element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 or anagram part of a pattern. Sub-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rrounded with round brackets '(' and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ub-pattern is specified as part of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 is matched at the exact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 The usual reason for doing this is to inclu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specification within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(;r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6 letter words that have an anagram of 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iddle 4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edy      greedy      Hedera      he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edo      verdea      ver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ub-pattern is specified as part of the ana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ub-pattern can AS A UNIT be matche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. This is useful when a word is known to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sequence of letters, but where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n't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a.........er;(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13 letter words that match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---------ER and include the letters AND together,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osition in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lelighter       candle sn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land flower      landing wa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-afrikander      salt-and-pe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l ger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s just scrape the surface of the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it is possible to specify. All the compon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as often as necessary in the templat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parts of a pattern. Sub-patterns can includ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to the dep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controls that affect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n addition to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the control settings are display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. They keep their value until they ar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letter, where letter i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line mode, the control setting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word   These controls determine the shor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word    longest words that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S and ALT-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ing -s &lt;length&gt; and -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gth&gt; on the command lin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ord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included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included in the string either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ackward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I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i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i gutter -s 3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of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that are contained in GUTTER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s or reve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word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alternate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include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alternate letter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A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a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a is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I S L E as alternate letter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l 8 *i.s.l.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fair     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layfair filter is ON, only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able as a playfair key word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ayfair codes are employed fairly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ritish thematic cryptic puzzle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have no repeating letters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'j' are allowable playf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P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of the playfair filter between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specify -p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fair filter to ON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p -s 1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all the words of 12 letters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uld be used as a Playfair code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the error messages that TEA can produ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correc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n't find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prints this error message if it can't fi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 database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ied -d on the command lin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e wrong path for &lt;database&gt;.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ile prefix, leaving off the 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idn't specify -d on the command lin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eed to if the database files are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EA.EXE or called something differ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requires 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parameter value following -d, -i, -a, -s or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 a &lt;length&gt; or a &lt;strin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unrecog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 has been entered which TEA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Study the usage informa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pattern, then press Return (Press F1 for mor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y for you to edit the pattern.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edit the pattern, then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dur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print the output buffer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printer is not plu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mputer, not switched on, not on-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has run ou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 during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write the output to a file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disk you are us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leave blank to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LT-W. At this point you should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output buffer, or enter a file name to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buf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to create the output file specified after ALT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pressed. The problem is usually that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rectory specified does not exist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contains 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file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written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D: Press SPACE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while TEA is matching a pattern.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you can scroll through or write the outpu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appeared. You can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 matching process. Any other ke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process, and you resume editing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not terminated b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 [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] character. Choice list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terminator without matching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[ to match it. Choic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invalid characters in [] cho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specified inside choice list br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nly meaningful to includ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more than one ; i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a patte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contains more than one ';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character separates the left (template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(anagram) parts of a pattern, it is incorr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re than one in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not terminated b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(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) character. Sub-pattern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terminator without matching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( to match it. Sub-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too many characters in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command line mod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mplate is 80 characters or more long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match words of th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rinted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: Press any key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e middle of matching a pattern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t this point will pause the match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rowse the output or resume editing the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supports the following video modes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2          Black and whit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3          Colour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7          Monochrom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64         EGA 43 line, or VGA 5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particular mode, set it up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decides what colours to use for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the resource file named TEA.RSC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resource file provided with the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colour screens. A resource file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creens is provided in MONO.RSC.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ur resource file is provided in COLOUR.R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monochrome resourc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urs used on a colour display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RSC file using the information about the forma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 file includes a list of names that descri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creen, together with a number defining th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ws the names of the resourc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values allowable for the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Foreground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Background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Fore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Back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Foreground   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Background            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Black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Blue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Gree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Cyan       ) with foreground 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Red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Magenta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Brow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Light Gre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0: Version 1.00 - 12th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full release of TEA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 It will be distributed worldwide via SIM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ly to UK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and/or use is prohibited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verbatim copies of the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de and documentation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on each copy a valid copyright notice "Copyright (c)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 Beresford 1992", and keep intact the notices on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fer to these Licensing Terms and to the absenc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copy, but no more than is necessary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ual 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. Because TEA is licensed free of charge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warranty. Except when otherwise st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TEA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including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EA, and the accuracy of i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s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