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VIRUS 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MUNE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by Yuval Rakavy and Omri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by 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described below is effective against the following P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usalem (Israeli Friday-the-13th) (2 st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-Pong (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(Pakist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d (Marijuana, New Zealand) (2 st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(4K, Frodo, IDF, 10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r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st-COM (Suriv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st-EXE (Sur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NVIRUS scans a disk for files infected by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reports on any such file which it finds (incl.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ected), and disinfects each of them.  The calling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VIRUS [-N] [-A] [-B]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pecification" may be either a file name (meaning remove the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nly) or a directory (meaning remove the virus from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its subdirectories).  Wildcard notation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-N" is specified, the viral code is not removed; only a mess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or each infection which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-A"  is specified, all files are checked for viruses.  (By defaul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nd EXE files ar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-B" is specified, all reads are performed via DOS rather tha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ameter is necessary when performing UNVIRUS on a disk of a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boot-sector virus, UNVIRUS replaces the inf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y the original one (which the virus has stored in a bad clus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viral code in RAM, if present.  (UNVIRUS does nothing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clusters, but there is no danger in this as long as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C:             reports on and fixes all infected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root directory and all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A:filename.ext checks and fixes a single fil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-N C:\ABC      checks directory C:\ABC and its subdirectorie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s a message for each file which is infect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does not fix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UNVIRUS requires temporary file space on the disk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; hence if the disk is full or nearly full, you will have to 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another disk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UNVIRUS does not remove the string "MsDos" (or "sURIV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usalem virus attaches to the end of COM files.  Although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s longer than it was originally, this is harmless from th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al effects (in fact, it even "vaccinates" the file against future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that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should be noted that a few EXE files contain, in thei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ength which is shorter than the actual length of the fil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fected by the Jerusalem virus, the virus overwrites th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ing it, and neither UNVIRUS nor any other program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 (UNVIRUS will truncate the file at the point wher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, IMMUNE, is a RAM-resident program (1K) which (1)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Jerusalem and April 1 strains from infecting RAM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virus attempts to do so; (2) prevents program execu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fected by a file virus known to it; (3) reports if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is less than its normal value, indicating probable presence of a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 in RAM; (4) checks if any of certain viruses (known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 the 4096) are currently in RAM, overwrites it in RAM,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ing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UNE [-N]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total amount of memory (in kilobytes) on your compu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computer has 640K, type IMMUNE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 some machines (e.g. PS/2, HP Vectra), IMMUNE (and CHKD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ess memory than is nominally available.  For example, on a P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IMMUNE will report only 639K even when no virus is present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nded BIOS area.  In order to be certain that the deficiency is no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irus, perform IMMUNE immediately after booting from your original (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 DOS diskette.  If you find only 639K you know that the missing 1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e to a virus, and that 639 is the parameter which should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-N tells IMMUNE not to go resident;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ly functions (3) and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legitimate programs which use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usalem and April 1 viruses do, and which may therefore trigger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not infected.  Those known to the author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in programming IMMUNE, but there may be a few more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hey will cause IMMUNE to sound a false alarm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NVIRUS on the susp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commended installation proced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or copy UNVIRUS.EXE and IMMUNE.EXE to a diskette and put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ab on it to prevent the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IMMUNE.EXE to the root directory of your hard disk and to al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you boot.  Copy UNVIRUS.EXE to your hard 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line  IMMUNE nnn  at the beginning of each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o that from now on, IMMUNE will automatically be execu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f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erform a cold boot from a clean diskette (in order to be certain that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fected; otherwise the virus may reappear after 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tivate UNVIRUS on your hard disk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provided free of charge as a public service. 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/or distribute them provided that they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at this notice accompanies all such copies, and that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; the only charge allowed is for covering actual expenses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believe that these programs act precisely as described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ey are free of all defects and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r both of them should happen to produce adverse effect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brew University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