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H K F I L E S  --  a utility for Waffle BBS 1.65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 a Waffle 1.65 dirs file and the associated /info file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.  Report nonexistant files, duplicate description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criptions and scrambled/illega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perfectionist and neurotic about it.  When I use a Macinto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 spend incredible amounts of time just fiddl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to get them "just right".  I don't like slopp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so here is what I use to check my Waffle file area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 are (by default all these are o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toggle /deny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toggle /hide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toggle /rom 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set all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toggle /info file descrip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>show info screen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by Otto J. Makela (BBS V.32bis/HST +358 41 211 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General Public Licence: see file COPYING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, this program will recognize a special /ski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s file, which means "Skip the first n lin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/info file"; for example, to read the Simtel20 CD-R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the following in my di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2 /rom /info=00_index.txt /column=33 /skip=9 /dir="e:/msdos/4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o J. Makela &lt;otto@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ppakatu 1 B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40100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