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H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athan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the first version of this program. 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 system open for over a year, I began to get a f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join mailing lists and request files via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ites that would deliver them.  Being that I only had 2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ntire system, this put a real crunch on disk spac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difficult (well, it was time consuming) to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rectory to see what was in there and who it was tha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account.  The result was this program.  Perha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 of this programm is that it will allow you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's using so much of your disk space and leave thei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really is very simple.  It takes no ar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Perhaps a later version will take a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to output to a file.  At the present time, though, it jus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path\]disk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n a directory that is in your DOS PATH, the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drive and/or path.  Personally, I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bin directory.  It just seems kind of appropriat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       SPACE:      %   FILES: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  --   ======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k            103248  44       38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j              74011  32       19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           44517  19    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z                5798   2    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               1099   0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945   0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               702   0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mir              295   0        3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                249   0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user login      |   |        |    \_______ percent of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  |             of files in all use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 ______/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by              |        \____________ number of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                 |                      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total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SHARIN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f this program is hereby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may not, however, be released as a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ithout written permission from the author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in good conscience and give copies to othe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.  As always, the source code is m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So, don't even bother to ask without your wallet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too hard and too long on the libraries that I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round and giv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 --  A program to maintain BBS lists.  Thi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ustration with other list programs that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enough information.  Expected release is 10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.EXE    --  Since the "VOTE BEAST" isn't distributed with 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decided to write my own.  There was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a while back that looked rather ragg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gone to work on this one.  It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Waffle expectations to ring the b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ed release is 1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quit my job I had to shut down my BBS.  I do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at which I can receive e-mail, though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j@silver.ucs.indiana.edu and you should have no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 there.  You may also feel free to send me mail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below.  I should have my BBS back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xt 5 to 6 months.  It just depends on how long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usiness to start rolling (I'm starting a sma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)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.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Felt K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Maples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nes, IN 47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2)886-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j@silver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